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.04.2016                                                      м. Ромни                                                    № 133-ОД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-комунальні послуги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3, 39 Закону України «Про місцеві державні адміністрації», на виконання постанови Кабінету Міністрів України від 14 липня 2010 р. № 621 «Про посилення соціального захисту населення під час оплати житлово-комунальних послуг», розпорядження голови Сумської обласної державної адміністрації від 30 липня 2010 року № 486 «Про створення обласного координаційного штабу з питань організації роботи щодо посилення соціального захисту населення під час оптимізації цін і тарифів на природний газ та житлово-комунальні послуги» та у зв’язку з кадровими змінами в Роменській районній державній адміністрації та інших організаціях Роменського району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кладу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-комунальні послуги  затвердивши її новий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 склад робочої комісії затверджений розпорядженням голови Роменської районної державної адміністрації від 04 лютого 2013 року № 39-ОД «Про внесення змін до розпорядження голови Роменської районної державної адміністрації від 02.08.2010 № 452 «Про створе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-комунальні послуги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4.2016 № 133-ОД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комісії з питань координації діяльності з надання населенн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житлових субсидій за спрощеним порядком </w:t>
      </w:r>
      <w:r>
        <w:rPr>
          <w:b/>
          <w:bCs/>
          <w:sz w:val="28"/>
          <w:szCs w:val="28"/>
          <w:lang w:val="uk-UA"/>
        </w:rPr>
        <w:t>під час оптимізації цін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риродний газ та житлово–комунальні послуг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ірова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енко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ший заступник </w:t>
            </w:r>
            <w:r>
              <w:rPr>
                <w:sz w:val="28"/>
                <w:szCs w:val="28"/>
                <w:lang w:val="uk-UA"/>
              </w:rPr>
              <w:t xml:space="preserve">начальника управління соціального захисту населення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  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Роменського об'єднаного управління Пенсійного фонду України Сумської області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ьміна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Іва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доходів та фінансів галузей виробничої сфери фінансового управлі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а Григо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-кадрової роботи та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Анатол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гач 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енергозбуту філії «Роменський район електричних мереж» ПАТ «Сумиобленерго» (за згодою)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пленко 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реалізації  ТОВ «СУМИГАЗ ЗБУТ»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erChar">
    <w:name w:val="Header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szCs w:val="20"/>
      <w:lang w:val="uk-UA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1:00Z</dcterms:created>
  <dc:creator>TRUD</dc:creator>
  <dc:description/>
  <cp:keywords/>
  <dc:language>en-US</dc:language>
  <cp:lastModifiedBy>User</cp:lastModifiedBy>
  <cp:lastPrinted>2012-08-30T13:34:00Z</cp:lastPrinted>
  <dcterms:modified xsi:type="dcterms:W3CDTF">2016-04-28T13:24:00Z</dcterms:modified>
  <cp:revision>4</cp:revision>
  <dc:subject/>
  <dc:title> </dc:title>
</cp:coreProperties>
</file>