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8.04.2016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 Ромни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135-ОД</w:t>
      </w:r>
    </w:p>
    <w:tbl>
      <w:tblPr>
        <w:tblW w:w="4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</w:tblGrid>
      <w:tr>
        <w:trPr/>
        <w:tc>
          <w:tcPr>
            <w:tcW w:w="429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3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о внесення змін до районної комісії з питань надання населенню соціальної допомоги, субсидій та пільг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13, 23, 39 Закону України «Про місцеві державні адміністрації», постанов Кабінету Міністрів України від 21 жовтня 1995 р.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від 24 лютого 2003 р. № 250 «Про затвердження Порядку призначення і виплати державної соціальної допомоги малозабезпеченим сім'ям», від 29 січня 2003 р. № 117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ди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єс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ю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льги</w:t>
      </w:r>
      <w:r>
        <w:rPr>
          <w:rFonts w:cs="Times New Roman" w:ascii="Times New Roman" w:hAnsi="Times New Roman"/>
          <w:sz w:val="28"/>
          <w:szCs w:val="28"/>
        </w:rPr>
        <w:t>» та у зв’язку з кадровими змінами в Роменській районній державній адміністрації</w:t>
      </w:r>
      <w:r>
        <w:rPr>
          <w:rFonts w:cs="Times New Roman CYR" w:ascii="Times New Roman CYR" w:hAnsi="Times New Roman CYR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до складу районної комісії </w:t>
      </w:r>
      <w:r>
        <w:rPr>
          <w:rFonts w:cs="Times New Roman" w:ascii="Times New Roman" w:hAnsi="Times New Roman"/>
          <w:iCs/>
          <w:sz w:val="28"/>
          <w:szCs w:val="28"/>
        </w:rPr>
        <w:t>з питань надання населенню соціальної допомоги, субсидій та пільг</w:t>
      </w:r>
      <w:r>
        <w:rPr>
          <w:rFonts w:cs="Times New Roman" w:ascii="Times New Roman" w:hAnsi="Times New Roman"/>
          <w:sz w:val="28"/>
          <w:szCs w:val="28"/>
        </w:rPr>
        <w:t>, затвердивши її новий склад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знати таким, що втратив чинність склад районної комісії затверджений розпорядженням голови Роменської районної державної адміністрації від 25 травня 2015 року № 142-ОД «Про утворення районної комісії з питань надання населенню соціальної допомоги, субсидій та пільг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4.2016 № 135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з питань надання населенню соціальної допомоги, субсидій та пільг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атарінов 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tabs>
                <w:tab w:val="clear" w:pos="708"/>
                <w:tab w:val="right" w:pos="3564" w:leader="none"/>
              </w:tabs>
              <w:spacing w:lineRule="auto" w:line="216"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ір’ян</w:t>
              <w:tab/>
              <w:t>-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Борис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грошових виплат і компенсацій управління соціального захисту населення Роменської районної державної адміністрації, секретар коміс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Башкірова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Оле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-начальник відділу грошових виплат і компенсацій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Казьміна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Юлія Іван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відділу доходів та фінансів галузей виробничої сфери фінансового управління Роменської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Ковальчук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Яна Григ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рганізаційно-кадрової роботи та правового забезпе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Коріцьк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нти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риг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директора Ромен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ін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а Анатоліївна</w:t>
              <w:tab/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Стеблівська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алентина Ів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працевлаштування Роменського міськрайонного центру зайнятості (за згодою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шко 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менського районного центру соціальних служб для сі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ї, дітей та молоді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Труш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Наталія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персоніфікованого обліку пільгових категорій населення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4">
    <w:name w:val=" Знак Знак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TitleChar">
    <w:name w:val="Title Char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5">
    <w:name w:val="Знак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Times New Roman" w:hAnsi="Times New Roman" w:cs="Times New Roman"/>
      <w:sz w:val="28"/>
      <w:szCs w:val="28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Tjbmf">
    <w:name w:val="tj bmf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36:00Z</dcterms:created>
  <dc:creator>Admin</dc:creator>
  <dc:description/>
  <cp:keywords/>
  <dc:language>en-US</dc:language>
  <cp:lastModifiedBy>User</cp:lastModifiedBy>
  <cp:lastPrinted>2014-10-09T10:08:00Z</cp:lastPrinted>
  <dcterms:modified xsi:type="dcterms:W3CDTF">2016-04-28T13:45:00Z</dcterms:modified>
  <cp:revision>3</cp:revision>
  <dc:subject/>
  <dc:title> </dc:title>
</cp:coreProperties>
</file>