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/>
        <w:tc>
          <w:tcPr>
            <w:tcW w:w="444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аду районної робочої групи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з питань виплати заробітної плати та легалізації зайнятості населення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10 статті 16, статей 6, 24, 39 Закону України «Про місцеві державні адміністрації», на виконання розпорядження голови Сумської обласної державної адміністрації від 20.06.2011 № 432 «Про утворення обласної робочої групи з питань легалізації виплати заробітної плати та зайнятості населення», з метою недопущення порушень при нарахуванні і виплаті заробітної плати та тіньової зайнятості населення, у зв’язку зі змінами штатного розпису в апараті Роменської районної державної адміністрації та територіальних органах виконавчої влади Роменського району: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1.</w:t>
      </w:r>
      <w:r>
        <w:rPr>
          <w:bCs/>
          <w:szCs w:val="28"/>
        </w:rPr>
        <w:t xml:space="preserve"> Внести зміни до складу районної робочої групи з питань виплати заробітної плати та легалізації зайнятості населення, утвореної </w:t>
      </w:r>
      <w:r>
        <w:rPr>
          <w:bCs/>
          <w:iCs/>
          <w:szCs w:val="28"/>
        </w:rPr>
        <w:t>розпорядженням голови Роменської районної державної адміністрації від 14.07.2011 № 490 «Про утворення районної робочої групи з питань виплати заробітної плати та легалізації зайнятості населення», затвердивши її новий склад</w:t>
      </w:r>
      <w:r>
        <w:rPr>
          <w:bCs/>
          <w:szCs w:val="28"/>
        </w:rPr>
        <w:t xml:space="preserve">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 розпорядже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голови Роменської районної державної адміністрації від </w:t>
      </w:r>
      <w:r>
        <w:rPr>
          <w:rFonts w:cs="Times New Roman" w:ascii="Times New Roman" w:hAnsi="Times New Roman"/>
          <w:color w:val="000000"/>
          <w:sz w:val="28"/>
          <w:szCs w:val="28"/>
        </w:rPr>
        <w:t>11.08.2015 № 197-ОД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Про внесення змін до складу районної робочої групи з питань виплати заробітної плати та легалізації зайнятості населення»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left="5760" w:firstLine="120"/>
        <w:rPr/>
      </w:pPr>
      <w:r>
        <w:rPr>
          <w:rFonts w:cs="Times New Roman" w:ascii="Times New Roman" w:hAnsi="Times New Roman"/>
          <w:sz w:val="28"/>
          <w:szCs w:val="28"/>
        </w:rPr>
        <w:t xml:space="preserve">28.04.2016 № 138-ОД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робочої групи з питань виплати заробітної плати та легалізації зайнятості насел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тарінов 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ший заступник голови Роменської районної державної адміністрації, голова районної робочої груп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енко                                   -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районної робочої групи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ксюра  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ія Гри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ний спеціаліст  управління соціального захисту населення Роменської районної державної адміністрації, </w:t>
            </w:r>
            <w:r>
              <w:rPr>
                <w:rFonts w:cs="Times New Roman" w:ascii="Times New Roman" w:hAnsi="Times New Roman"/>
                <w:bCs/>
                <w:sz w:val="28"/>
              </w:rPr>
              <w:t>секретар районної робочої груп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енко     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Гри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го об’єднаного управління Пенсійного фонду України Сумської област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сильченко                           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игорій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сильченко                           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талія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міжрайонної виконавчої дирекції Фонду соціального страхування з тимчасової втрати працездатност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Борис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Роменського міськрайонного центр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йнятост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омієць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ій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го відділення виконавчої дирекції Фонду соціального страхування від нещасних випадків та професійних захворювань України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іцький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</w:rPr>
              <w:t xml:space="preserve">начальник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об’єднаної державної податкової інспекції головного управління державної фіскальної служби у Сумській області</w:t>
            </w:r>
            <w:r>
              <w:rPr>
                <w:rFonts w:cs="Times New Roman" w:ascii="Times New Roman" w:hAnsi="Times New Roman"/>
                <w:sz w:val="28"/>
              </w:rPr>
              <w:t xml:space="preserve">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йченко                            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статистики у Роменському район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гієнко                                    -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ндрій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 державної служби по боротьбі з економічною злочинністю УМВС України в Сумській област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мко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кола Вікт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відділу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                                  -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Валенти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праці та соціально-трудових відносин управління 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еменко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Борис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інспектор відділу з додержання законодавства про працю, зайнятість населення та інших нормативно-правових актів управління Держпраці в Сумській області (за згодою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3" w:top="1142" w:footer="0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28.04.2016                                              м. Ромни                                                         № 138-ОД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34:00Z</dcterms:created>
  <dc:creator>User</dc:creator>
  <dc:description/>
  <cp:keywords/>
  <dc:language>en-US</dc:language>
  <cp:lastModifiedBy>User</cp:lastModifiedBy>
  <cp:lastPrinted>2015-01-05T15:09:00Z</cp:lastPrinted>
  <dcterms:modified xsi:type="dcterms:W3CDTF">2016-04-29T07:49:00Z</dcterms:modified>
  <cp:revision>4</cp:revision>
  <dc:subject/>
  <dc:title> </dc:title>
</cp:coreProperties>
</file>