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6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5 «Про районний бюджет на 2016 рік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6 рік по головному розпоряднику коштів - 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більшити видатки по коду тимчасової класифікації видатків та кредитування (далі по тексту КТКВК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0401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а соціальна допомога малозабезпеченим сім’я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780000 (сімсот вісімдесят тисяч) гривень 00 копійок, зменшити видатки по </w:t>
      </w:r>
      <w:r>
        <w:rPr>
          <w:rFonts w:cs="Times New Roman" w:ascii="Times New Roman" w:hAnsi="Times New Roman"/>
          <w:sz w:val="28"/>
          <w:szCs w:val="28"/>
        </w:rPr>
        <w:t xml:space="preserve">КТКВК 090304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га при народженні дитин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780000 (сімсот вісімдесят тисяч) гривень 00 копійо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Татарінова В.М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headerReference w:type="default" r:id="rId2"/>
      <w:type w:val="nextPage"/>
      <w:pgSz w:w="11906" w:h="16838"/>
      <w:pgMar w:left="1701" w:right="567" w:gutter="0" w:header="324" w:top="38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9.2016                                                    м. Ромни                                                     № 281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3:00Z</dcterms:created>
  <dc:creator>User</dc:creator>
  <dc:description/>
  <cp:keywords/>
  <dc:language>en-US</dc:language>
  <cp:lastModifiedBy>User</cp:lastModifiedBy>
  <cp:lastPrinted>2016-09-27T15:57:00Z</cp:lastPrinted>
  <dcterms:modified xsi:type="dcterms:W3CDTF">2016-09-28T07:07:00Z</dcterms:modified>
  <cp:revision>4</cp:revision>
  <dc:subject/>
  <dc:title> </dc:title>
</cp:coreProperties>
</file>