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9.01.2016                                                   м. Ромни                                                         № 13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14.07.2015 № 174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096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>29.01.2016</w:t>
      </w:r>
      <w:r>
        <w:rPr>
          <w:b/>
          <w:bCs/>
          <w:sz w:val="28"/>
          <w:szCs w:val="28"/>
          <w:lang w:val="uk-UA" w:eastAsia="ru-RU"/>
        </w:rPr>
        <w:t xml:space="preserve">  </w:t>
      </w:r>
      <w:r>
        <w:rPr>
          <w:bCs/>
          <w:sz w:val="28"/>
          <w:szCs w:val="28"/>
          <w:lang w:val="uk-UA" w:eastAsia="ru-RU"/>
        </w:rPr>
        <w:t>№ 13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tbl>
      <w:tblPr>
        <w:tblW w:w="922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056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лоха 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тарінов 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кова 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ісімова 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едмідь Віталіна Олекс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ебенюк 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аценко 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яченко Сергій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лименко Андрій Борис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заченко 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Малик Євген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омот 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сарьова Алл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епаненко Зінаїда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шко 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Шкурат 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Керівник апара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Роменської </w:t>
            </w:r>
            <w:r>
              <w:rPr>
                <w:b/>
                <w:sz w:val="28"/>
                <w:szCs w:val="28"/>
                <w:lang w:val="uk-UA" w:eastAsia="ru-RU"/>
              </w:rPr>
              <w:t>район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державної адміністрації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Начальник служби у справах дітей Роменської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житлово-комунального господарства, будівництва, цивільного захисту та інфраструктури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начальника громадської безпеки Роменського МВ УМВС України в Сумс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имчасово виконуючий обов’язки начальника управління агропромислового розвитк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.В. Степа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3:00Z</dcterms:created>
  <dc:creator>RDA</dc:creator>
  <dc:description/>
  <cp:keywords/>
  <dc:language>en-US</dc:language>
  <cp:lastModifiedBy>Admin</cp:lastModifiedBy>
  <cp:lastPrinted>2015-07-14T11:17:00Z</cp:lastPrinted>
  <dcterms:modified xsi:type="dcterms:W3CDTF">2016-02-01T06:33:00Z</dcterms:modified>
  <cp:revision>2</cp:revision>
  <dc:subject/>
  <dc:title> </dc:title>
</cp:coreProperties>
</file>