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9.02.2016                                                   м. Ромни                                                      № 49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ияха Миколи Мусійовича</w:t>
      </w:r>
      <w:r>
        <w:rPr>
          <w:b/>
          <w:sz w:val="28"/>
          <w:szCs w:val="28"/>
        </w:rPr>
        <w:t>, на території Микола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09 лютого 2016 року щодо видачі дубліката сертифіката на право власності на земельну ділянку, у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Миколаївської сільської ради Роменського району Сумської області серії СМ № 0214311, члена КСП ім. Прокопенка, зареєстрованого 28 лютого 1997 року у Книзі реєстрації сертифікатів на право на земельну частку (пай) за № 79, виданий на ім’я померлого Кияха Миколи Мусійовича, про що опубліковано оголошення в газеті «Вісті Роменщини» від 05 грудня 2015 року № 49 (13879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Кияха Миколи Мусійовича по КСП ім. Прокопенка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1:00Z</dcterms:created>
  <dc:creator>Администрация</dc:creator>
  <dc:description/>
  <cp:keywords/>
  <dc:language>en-US</dc:language>
  <cp:lastModifiedBy>Larisa</cp:lastModifiedBy>
  <cp:lastPrinted>2016-02-24T11:38:00Z</cp:lastPrinted>
  <dcterms:modified xsi:type="dcterms:W3CDTF">2016-03-01T16:23:00Z</dcterms:modified>
  <cp:revision>5</cp:revision>
  <dc:subject/>
  <dc:title> </dc:title>
</cp:coreProperties>
</file>