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9.02.2016                                                    м. Ромни                                                        № 50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затвердження технічної документації із землеустрою щодо встановлення меж земельних ділянок в натурі (на місцевості) XXXXXXX XXXXXX XXXXXXXXXXX для ведення товарного сільськогосподарського виробництва на території Перекоп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витягів з Державного земельного кадастру про земельну ділянку НВ-5902830182016, НВ-5902830062015, НВ-5902780322016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</w:t>
      </w:r>
      <w:r>
        <w:rPr>
          <w:b/>
          <w:sz w:val="28"/>
          <w:szCs w:val="28"/>
        </w:rPr>
        <w:t>XXXXXXX XXXXXX XXXXXXXXXXX</w:t>
      </w:r>
      <w:r>
        <w:rPr>
          <w:sz w:val="28"/>
          <w:szCs w:val="28"/>
        </w:rPr>
        <w:t xml:space="preserve"> загальною площею 4,0608 гектара, в тому числі рілля – 3,2700 гектара (кадастровий номер 5924187000:01:003:0471), сіножаті – 0,6547 гектара (кадастровий номер 5924187000:01:003:0272), пасовища – 0,1361 гектара (кадастровий номер 5924187000:02:002:0507) для ведення товарного сільськогосподарського виробництва, що знаходяться за межами населеного пункту на території Перекопівської сільської ради Роменського району, розробленої приватним підприємством «РОМНИ-ПРОЕКТ» у 2015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t>XXXXXXX XXXXXX XXXXXXXXXXX</w:t>
      </w:r>
      <w:r>
        <w:rPr>
          <w:sz w:val="28"/>
          <w:szCs w:val="28"/>
          <w:lang w:val="uk-UA"/>
        </w:rPr>
        <w:t xml:space="preserve"> забезпечити використання 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20:00Z</dcterms:created>
  <dc:creator>Сорока</dc:creator>
  <dc:description/>
  <cp:keywords/>
  <dc:language>en-US</dc:language>
  <cp:lastModifiedBy>Larisa</cp:lastModifiedBy>
  <cp:lastPrinted>2016-02-25T16:38:00Z</cp:lastPrinted>
  <dcterms:modified xsi:type="dcterms:W3CDTF">2016-03-01T16:26:00Z</dcterms:modified>
  <cp:revision>8</cp:revision>
  <dc:subject/>
  <dc:title> </dc:title>
</cp:coreProperties>
</file>