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3.2016                                                      м. Ромни                                                      № 94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відзначення вчителя-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часника другого обласн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уру Всеукраїнського конкурс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читель року – 2016»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до частини першої статті 6, статей 22, 39 </w:t>
      </w:r>
      <w:bookmarkStart w:id="0" w:name="_GoBack"/>
      <w:bookmarkEnd w:id="0"/>
      <w:r>
        <w:rPr>
          <w:bCs/>
          <w:sz w:val="28"/>
          <w:szCs w:val="28"/>
        </w:rPr>
        <w:t xml:space="preserve">Закону України «Про місцеві державні адміністрації», на підставі Указу Президента України від 29 червня 1995 року № 489/95 «Про всеукраїнський конкурс «Учитель року» та постанови Кабінету Міністрів України від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розпорядження голови Сумської обласної державної адміністрації від 21.03.2016 № 138-ОД «Про відзначення вчителів-учасників другого обласного туру Всеукраїнського конкурсу «Учитель року – 2016», з метою заохочення вчителя, який взяв участь у другому обласному турі Всеукраїнського конкурсу «Учитель року – 2016»: </w:t>
      </w:r>
    </w:p>
    <w:p>
      <w:pPr>
        <w:pStyle w:val="ListParagraph"/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1.Управлінню освіти, молоді та спорту Роменської районної державної адміністрації (Шкурат Л.П.):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 xml:space="preserve">1) забезпечити в установленому законодавством порядку стимулювання на період з 01.04.2016 до 31.03.2017 учасника другого обласного туру Всеукраїнського конкурсу </w:t>
      </w:r>
      <w:r>
        <w:rPr>
          <w:bCs/>
          <w:sz w:val="28"/>
          <w:szCs w:val="28"/>
        </w:rPr>
        <w:t>«Учитель року – 2016»</w:t>
      </w:r>
      <w:r>
        <w:rPr>
          <w:sz w:val="28"/>
          <w:szCs w:val="28"/>
        </w:rPr>
        <w:t xml:space="preserve"> учителя математики Хмелівського навчально-виховного комплексу: загальноосвітня школа І-ІІІ ступенів – дошкільний навчальний заклад імені Івана Федька Роменської районної ради Щебетуна Віктора Петровича і встановити надбавку до посадового окладу за високі досягнення в праці в межах фонду заробітної плати, затвердженого у кошторисі;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2) забезпечити висвітлення досвіду роботи Щебетуна В.П. у засобах масової інформації до 01.07.2016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) інформувати голову Роменської районної державної адміністрації та Департамент освіти і науки Сумської обласної державної адміністрації про стан виконання цього розпорядження до 01.07.2016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10:00Z</dcterms:created>
  <dc:creator>2131</dc:creator>
  <dc:description/>
  <cp:keywords/>
  <dc:language>en-US</dc:language>
  <cp:lastModifiedBy>User</cp:lastModifiedBy>
  <cp:lastPrinted>2016-03-28T11:17:00Z</cp:lastPrinted>
  <dcterms:modified xsi:type="dcterms:W3CDTF">2016-03-30T07:53:00Z</dcterms:modified>
  <cp:revision>3</cp:revision>
  <dc:subject/>
  <dc:title> </dc:title>
</cp:coreProperties>
</file>