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339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9.07.2016                                                    м. Ромни                                                      № 224-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изначення стипендій голови Роменської районної державної адміністрації </w:t>
      </w:r>
      <w:r>
        <w:rPr>
          <w:b/>
          <w:sz w:val="28"/>
        </w:rPr>
        <w:t>талановитим, перспективним спортсменам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Відповідно до статей 6, 13, 16, 22, 39 Закону України «Про місцеві державні адміністрації», розпоряджень голови Роменської районної державної адміністрації: від 26.12.2011 № 994 «Про призначення стипендій голови Роменської районної державної адміністрації талановитим, перспективним спортсменам району»; від 26.12.2011 № 995 «Про затвердження Положення про порядок призначення стипендії голови Роменської районної державної адміністрації талановитим, перспективним спортсменам району», зареєстрованого у Роменському міськрайонному управлінні юстиції 28 грудня 2011 року за № 20/410; від 10.07.2013 № 194-ОД «</w:t>
      </w:r>
      <w:r>
        <w:rPr>
          <w:sz w:val="28"/>
          <w:szCs w:val="28"/>
        </w:rPr>
        <w:t xml:space="preserve">Про внесення змін до розпорядження голови Роменської районної державної адміністрації від 26.12.2011 № 994 «Про призначення стипендій голови Роменської районної державної адміністрації </w:t>
      </w:r>
      <w:r>
        <w:rPr>
          <w:color w:val="000000"/>
          <w:sz w:val="28"/>
          <w:szCs w:val="28"/>
        </w:rPr>
        <w:t>талановитим, перспективним спортсменам району</w:t>
      </w:r>
      <w:r>
        <w:rPr>
          <w:sz w:val="28"/>
          <w:szCs w:val="28"/>
        </w:rPr>
        <w:t>»;</w:t>
      </w:r>
      <w:r>
        <w:rPr>
          <w:color w:val="000000"/>
          <w:sz w:val="28"/>
          <w:szCs w:val="28"/>
        </w:rPr>
        <w:t xml:space="preserve"> від 10.07.2013 № 198-ОД «Про внесення змін до Положення про порядок призначення стипендії голови Роменської районної державної адміністрації талановитим, перспективним спортсменам району», зареєстрованого у Роменському міськрайонному управлінні юстиції 15 липня 2013 року за № 5/421; від 08.06.2016 №185-ОД «Про внесення змін до Положення про порядок призначення стипендії голови Роменської районної державної адміністрації талановитим, перспективним спортсменам району», зареєстрованого в Головному територіальному управлінні юстиції у Сумській області 14 червня 2016 року за №16/1588, на підставі протоколу засідання районної комісії із призначення стипендій голови Роменської районної державної адміністрації талановитим, перспективним спортсменам району від 22.07.2016 № 1: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становити з 01 серпня 2016 року по 31 липня 2017 року чотири стипендії голови Роменської районної державної адміністрації талановитим, перспективним спортсменам району - переможцям та призерам всеукраїнських, обласних, районних спортивних змагань</w:t>
      </w:r>
      <w:r>
        <w:rPr>
          <w:sz w:val="28"/>
          <w:szCs w:val="28"/>
        </w:rPr>
        <w:t xml:space="preserve"> по 250 гривень щомісяця кожному.</w:t>
      </w:r>
      <w:r>
        <w:rPr>
          <w:b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2. Призначити з 01 серпня 2016 року по 31 липня 2017 року стипендії голови Роменської районної державної адміністрації чотирьом талановитим, перспективним спортсменам району - переможцям та призерам всеукраїнських, обласних, районних спортивних змагань згідно з додатко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ідділу освіти, молоді та спорту Роменської районної державної адміністрації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) забезпечити, в установленому законодавством порядку, виплату стипендій голови Роменської районної державної адміністрації </w:t>
      </w:r>
      <w:r>
        <w:rPr>
          <w:color w:val="000000"/>
          <w:sz w:val="28"/>
          <w:szCs w:val="28"/>
        </w:rPr>
        <w:t xml:space="preserve">талановитим, </w:t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ерспективним спортсменам району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- переможцям та призерам</w:t>
      </w:r>
      <w:r>
        <w:rPr>
          <w:color w:val="000000"/>
          <w:sz w:val="28"/>
          <w:szCs w:val="28"/>
        </w:rPr>
        <w:t xml:space="preserve"> всеукраїнських, обласних, районних спортивних змагань</w:t>
      </w:r>
      <w:r>
        <w:rPr>
          <w:color w:val="000000"/>
          <w:spacing w:val="2"/>
          <w:sz w:val="28"/>
          <w:szCs w:val="28"/>
        </w:rPr>
        <w:t xml:space="preserve"> на період з 01 серпня 2016 року до 31 липня 2017 року в межах відповідних кошторисних призначень;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06" w:leader="none"/>
          <w:tab w:val="left" w:pos="7020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) організувати проведення урочистого вручення дипломів та виплату стипендії талановитим, перспективним спортсменам район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ереможцям та призерам всеукраїнських, обласних, районних спортивних змагань у вересні 2016 рок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 Контроль за виконанням цього розпорядження покласти на першого заступника </w:t>
      </w:r>
      <w:r>
        <w:rPr>
          <w:color w:val="000000"/>
          <w:sz w:val="28"/>
          <w:szCs w:val="28"/>
        </w:rPr>
        <w:t>голови Роменської районної державної адміністрації Татарінова В.М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В.О. 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spacing w:lineRule="atLeast" w:line="240"/>
        <w:ind w:left="5812" w:hanging="0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tLeas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29.07.2016 № 224-ОД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лановитих, перспективних спортсменів – переможців та призерів всеукраїнських, обласних, районних чемпіонатів, першостей, турнірів, яким призначається стипендія голови Роменської районної державної 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318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макова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андрівна</w:t>
            </w:r>
          </w:p>
        </w:tc>
        <w:tc>
          <w:tcPr>
            <w:tcW w:w="731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340" w:leader="none"/>
                <w:tab w:val="left" w:pos="25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учениця Роменської районної дитячо-юнацької спортивної школи ім. П.Калнишевського (відділення біатлону), переможець та призер обласних, районних змагань з біатлону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Міщенко Олександра Віталіївна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адинець Максим Сергійович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юк Євген Віталійович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чениця Роменської районної дитячо-юнацької дитячо-юнацької спортивної школи ім. П.Калнишевського (відділення важкої атлетики) переможець обласних, районних змагань з важкої атлети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ключена до складу збірної команди України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ь Роменської районної дитячо-юнацької спортивної школи ім. П.Калнишевського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відділення важкої атлетики), переможець обласних, районних змагань з важкої атлетики включений у команду збірної України по підготовці до Чемпіонату Європи серед кадетів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ь Роменської районної дитячо-юнацької спортивної школи ім. П.Калнишевського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відділення легкої атлетики), переможець та призер обласних, районних змагань з легкої атлетики 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rFonts w:cs="Times New Roman" w:ascii="Times New Roman" w:hAnsi="Times New Roman"/>
          <w:lang w:val="uk-UA"/>
        </w:rPr>
        <w:t>Заступник голови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айонної державної адміністрації                                        Н.М.Журенко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jc w:val="both"/>
        <w:rPr/>
      </w:pPr>
      <w:r>
        <w:rPr>
          <w:b/>
          <w:sz w:val="28"/>
        </w:rPr>
        <w:t xml:space="preserve">Начальник відділу освіти,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молоді та спорту Роменської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районної державної адміністрації                                        Л.П.Шкурат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TitleChar1">
    <w:name w:val="Title Char1"/>
    <w:basedOn w:val="Style14"/>
    <w:qFormat/>
    <w:rPr>
      <w:rFonts w:ascii="Calibri" w:hAnsi="Calibri" w:cs="Calibri"/>
      <w:b/>
      <w:sz w:val="28"/>
      <w:lang w:val="en-US" w:bidi="ar-SA"/>
    </w:rPr>
  </w:style>
  <w:style w:type="character" w:styleId="HeaderChar">
    <w:name w:val="Header Char"/>
    <w:basedOn w:val="Style14"/>
    <w:qFormat/>
    <w:rPr>
      <w:rFonts w:eastAsia="Calibri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30:00Z</dcterms:created>
  <dc:creator>Admin</dc:creator>
  <dc:description/>
  <cp:keywords/>
  <dc:language>en-US</dc:language>
  <cp:lastModifiedBy>User</cp:lastModifiedBy>
  <dcterms:modified xsi:type="dcterms:W3CDTF">2016-08-03T08:32:00Z</dcterms:modified>
  <cp:revision>5</cp:revision>
  <dc:subject/>
  <dc:title> </dc:title>
</cp:coreProperties>
</file>