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.07.2016                                                   м. Ромни                                                     № 226-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TextBodyIndent"/>
        <w:tabs>
          <w:tab w:val="clear" w:pos="708"/>
          <w:tab w:val="left" w:pos="5940" w:leader="none"/>
        </w:tabs>
        <w:ind w:right="53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      підсумки       допризовної </w:t>
      </w:r>
    </w:p>
    <w:p>
      <w:pPr>
        <w:pStyle w:val="TextBodyIndent"/>
        <w:tabs>
          <w:tab w:val="clear" w:pos="708"/>
          <w:tab w:val="left" w:pos="5940" w:leader="none"/>
        </w:tabs>
        <w:ind w:right="53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ідготовки, підготовки громадян </w:t>
      </w:r>
    </w:p>
    <w:p>
      <w:pPr>
        <w:pStyle w:val="TextBodyIndent"/>
        <w:tabs>
          <w:tab w:val="clear" w:pos="708"/>
          <w:tab w:val="left" w:pos="5940" w:leader="none"/>
        </w:tabs>
        <w:ind w:right="53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 військової  служби та   заходи </w:t>
      </w:r>
    </w:p>
    <w:p>
      <w:pPr>
        <w:pStyle w:val="TextBodyIndent"/>
        <w:tabs>
          <w:tab w:val="clear" w:pos="708"/>
          <w:tab w:val="left" w:pos="5940" w:leader="none"/>
        </w:tabs>
        <w:ind w:right="531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щодо їх поліпшення у 2016-2017 навчальному році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27, 39 Закону України «Про місцеві державні адміністрації», статей 8, 9, 12 Закону України «Про військовий обов’язок і військову службу», статей 3, 17 Закону України «Про загальну середню освіту», з метою належної організації допризовної підготовки та підготовки громадян до військової служби: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заходи щодо поліпшення допризовної підготовки та патріотичного виховання молоді у 2016-2017 навчальному році (додаються )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ові відділу освіти Роменської районної державної адміністрації: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з</w:t>
      </w:r>
      <w:r>
        <w:rPr>
          <w:rFonts w:cs="Times New Roman" w:ascii="Times New Roman" w:hAnsi="Times New Roman"/>
          <w:sz w:val="28"/>
          <w:szCs w:val="28"/>
        </w:rPr>
        <w:t>абезпечити контроль за виконанням у повному обсязі навчальних програм з «Основ захисту Вітчизни»;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ільно з військовим комісаром Роменського об'єднаного міського військового комісаріату вжити заходи щодо поповнення навчальних закладів Роменського району відповідною наочною агітацією для військової служби та патріотичного виховання молоді.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ові відділу з питань молоді та спорту Роменської районної державної адміністрації забезпечити організацію та проведення у 2017 році районної спартакіади допризовної молоді, підготовку збірної команди для участі в обласній спартакіаді.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чальникові відділу культури Роменської районної державної адміністрації протягом 2016-2017 навчального року забезпечити проведення заходів з військово-патріотичного виховання молоді, пропаганди військових традицій українського народу, військової служби.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оловному лікарю Роменської центральної районної лікарні забезпечити у 2016 році, за поданням військового комісаріату, залучення лікарів-фахівців до проведення медичних оглядів кандидатів для вступу у вищі військові навчальні заклади України. 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твердити склад комплексної комісії з перевірки навчальних закладів Роменського району з допризовної підготовки юнаків у 2016-2017 навчальному році (додається).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ійськовому комісару Роменського об’єднаного міського військового комісаріату спільно з відділом освіти, молоді та спорту Роменської районної державної адміністрації: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езпечити проведення перевірок навчальних закладів Роменського району комплексною комісією у 2016-2017 навчальному році відповідно до плану (додаток 1);</w:t>
      </w:r>
    </w:p>
    <w:p>
      <w:pPr>
        <w:pStyle w:val="TextBodyInden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вірити проведення занять у навчальних закладах Роменського району з предмету «Основи захисту Вітчизни» та надати методичну допомогу викладачам.</w:t>
      </w:r>
    </w:p>
    <w:p>
      <w:pPr>
        <w:pStyle w:val="TextBodyInden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ійськовому комісару надати узагальнену інформацію голові Роменської районної державної адміністрації про виконання цього розпорядження до 1 липня 2017 року.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цього розпорядження покласти на перш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тупника голови Роменської районної державної адміністрації.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6"/>
        <w:rPr>
          <w:bCs w:val="false"/>
          <w:szCs w:val="28"/>
        </w:rPr>
      </w:pPr>
      <w:r>
        <w:rPr>
          <w:bCs w:val="false"/>
          <w:szCs w:val="28"/>
        </w:rPr>
        <w:t>Голова Роменської районної</w:t>
      </w:r>
    </w:p>
    <w:p>
      <w:pPr>
        <w:pStyle w:val="Heading6"/>
        <w:rPr>
          <w:bCs w:val="false"/>
          <w:szCs w:val="28"/>
        </w:rPr>
      </w:pPr>
      <w:r>
        <w:rPr>
          <w:bCs w:val="false"/>
          <w:szCs w:val="28"/>
        </w:rPr>
        <w:t xml:space="preserve">державної адміністрації                                                          </w:t>
      </w:r>
      <w:r>
        <w:rPr>
          <w:bCs w:val="false"/>
        </w:rPr>
        <w:t>В.О. Білоха</w:t>
      </w:r>
    </w:p>
    <w:p>
      <w:pPr>
        <w:pStyle w:val="TextBodyIndent"/>
        <w:ind w:left="6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94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озпорядження голови Роменської районної державної адміністрації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  <w:t>29.07.2016 №  226-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поліпшення допризовної підготовки та патріотичного виховання</w:t>
      </w:r>
    </w:p>
    <w:p>
      <w:pPr>
        <w:pStyle w:val="Normal"/>
        <w:jc w:val="center"/>
        <w:rPr/>
      </w:pPr>
      <w:r>
        <w:rPr>
          <w:sz w:val="28"/>
          <w:szCs w:val="28"/>
        </w:rPr>
        <w:t>молоді у 2016-</w:t>
      </w:r>
      <w:r>
        <w:rPr/>
        <w:t>2017 навчальному році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297"/>
        <w:gridCol w:w="415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зва заход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мін виконанн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конавец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Організаційні заходи і навчально-методична ро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навчально-польові збори з випускниками навчальних закладів Роменського район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7 ро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менської районної державної адміністрації; Роменський ОМВК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йонну спартакіаду допризовної молод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-травень 2017 ро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у справах молоді та спорту Роменської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Роменської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сприяння обороні України; Роменський ОМВ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ізувати та провести навчально-методичні збори з викладачами предмету «Основи захисту Вітчизни» у навчальних закладах Роменського район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ідділ освіти, молоді та спорту Роменської районної державної адміністрації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нський ОМВ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контроль за проведенням допризовної підготовки в навчальних закладах і надавати практичну допомогу в її поліпшенн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016-2017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а комісія з перевірки навчальних закладів Роменського району по допризовній підготовці</w:t>
            </w:r>
          </w:p>
        </w:tc>
      </w:tr>
      <w:tr>
        <w:trPr>
          <w:cantSplit w:val="true"/>
        </w:trPr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осконалення навчально-матеріальної баз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інвентаризацію навчально-матеріальної бази допризовної і фізичної підготовки юнаків та вжити заходи щодо її повного укомплектування в навчальних закладах Роменського  район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листопада 2016 ро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Роменської районної державної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нський ОМВ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гляд-конкурс на кращу навчально-матеріальну базу з допризовної підготовки юнаків у навчальних закладах Роменського район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6 ро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 комісія по перевірці навчальних закладів Роменського району по допризовній підготовц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тріотичне виховання призовної та допризовної молод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ізувати та провести місячники оборонно-масової роботи, присвячений Дню Збройних Сил України, Дню захисника Вітчизни, визволенню України від німецько-фашистських загарбників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пад – грудень 2016 року, квітень – травень 2017 року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нська районна державна адміністраці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менський ОМВК; Товариство сприяння обороні Украї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заходи щодо якісної організації військово-професійної орієнтації юнаків та відбору кандидатів для вступу у вищі військові навчальні заклад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7 роки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Роменської районної державної адміністрації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нський ОМВ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роведення військово-шефської роботи з навчальними закладами Роменського район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7 років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нська районна державна адміністраці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менський ОМВ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сприяння обороні Украї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940" w:hanging="0"/>
        <w:rPr/>
      </w:pPr>
      <w:r>
        <w:rPr/>
        <w:t>ЗАТВЕРДЖЕНО</w:t>
      </w:r>
    </w:p>
    <w:p>
      <w:pPr>
        <w:pStyle w:val="Normal"/>
        <w:ind w:left="5940" w:hanging="0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озпорядження голови Роменської районної державної адміністрації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  <w:t>29.07.2016 №  226-ОД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ї комісії по перевірці навчаль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адів Роменського району по допризовні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ідготовці юнаків у 201</w:t>
      </w:r>
      <w:r>
        <w:rPr>
          <w:sz w:val="28"/>
          <w:szCs w:val="28"/>
          <w:lang w:val="ru-RU"/>
        </w:rPr>
        <w:t>6-</w:t>
      </w:r>
      <w:r>
        <w:rPr>
          <w:sz w:val="28"/>
          <w:szCs w:val="28"/>
        </w:rPr>
        <w:t>2017 навчальному роц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риненко Дмитро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в.о. начальника відділення комплектування Роменського об’єднаного міського військового комісаріату, голова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8"/>
              <w:rPr>
                <w:color w:val="000000"/>
                <w:lang w:val="ru-RU"/>
              </w:rPr>
            </w:pPr>
            <w:r>
              <w:rPr>
                <w:color w:val="000000"/>
              </w:rPr>
              <w:t>Шаповалова Олена Пет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освіти, молоді та спор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олдарєва Оксана Георг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Роменського об’єднаного міського військового комісаріату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унік Тетян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ектору з питань молоді та спорту відділу освіти молоді та спорту Роменської районної державної адміністра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940" w:hanging="0"/>
        <w:rPr/>
      </w:pPr>
      <w:r>
        <w:rPr/>
        <w:t>Додаток 1</w:t>
      </w:r>
    </w:p>
    <w:p>
      <w:pPr>
        <w:pStyle w:val="Normal"/>
        <w:ind w:left="5940" w:hanging="0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до розпорядження голови Роменської районної державної адміністрації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  <w:t>29.07.2016 №  226-ОД</w:t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вірки навчальних закла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енського району комплексною комісією</w:t>
      </w:r>
    </w:p>
    <w:p>
      <w:pPr>
        <w:pStyle w:val="Normal"/>
        <w:jc w:val="center"/>
        <w:rPr/>
      </w:pPr>
      <w:r>
        <w:rPr>
          <w:sz w:val="28"/>
          <w:szCs w:val="28"/>
        </w:rPr>
        <w:t>у 2016-2017 навчальному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559"/>
        <w:gridCol w:w="4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і закл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вірк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еревірк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вська ЗО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року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н матеріально-навчальної бази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яшівська 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ицька 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убнівська ЗО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року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а перевірка засвоєння учнями програми за перше піврічч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опівська З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ійтівська ЗО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року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документації планування з допризовної підготовки</w:t>
            </w:r>
          </w:p>
        </w:tc>
      </w:tr>
    </w:tbl>
    <w:p>
      <w:pPr>
        <w:pStyle w:val="Normal"/>
        <w:spacing w:lineRule="auto" w:line="360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54" w:leader="none"/>
      </w:tabs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4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5940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24:00Z</dcterms:created>
  <dc:creator>Prizov</dc:creator>
  <dc:description/>
  <cp:keywords/>
  <dc:language>en-US</dc:language>
  <cp:lastModifiedBy>Larisa</cp:lastModifiedBy>
  <cp:lastPrinted>2016-08-01T15:21:00Z</cp:lastPrinted>
  <dcterms:modified xsi:type="dcterms:W3CDTF">2016-08-08T09:03:00Z</dcterms:modified>
  <cp:revision>5</cp:revision>
  <dc:subject/>
  <dc:title> </dc:title>
</cp:coreProperties>
</file>