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9.09.2016                                                     м. Ромни                                                   № 289-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організацію розроблення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у Програми економічног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 соціального розвитку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менського району на 2017 рік</w:t>
      </w:r>
    </w:p>
    <w:p>
      <w:pPr>
        <w:pStyle w:val="Heading1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ідповідно до статей 6, 17, 28 Закону України «Про місцеві державні адміністрації», Закону України «Про державне прогнозування та розроблення програм економічного і соціального розвитку України», постанови Кабінету Міністрів України від 26 квітня 2003 р. № 621 «Про розроблення прогнозних і програмних документів економічного і соціального розвитку та складання проекту державного бюджету», на виконання розпорядження голови Сумської обласної державної адміністрації від 07.09.2016 № 450–ОД «Про організацію розроблення проекту Програми економічного і соціального розвитку Сумської області на 2017 рік», з метою забезпечення реалізації Державної стратегії регіонального розвитку на період до 2020 року, затвердженої постановою Кабінету Міністрів України від 6 серпня 2014 р. № 385 «Про затвердження Державної стратегії регіонального розвитку на період до 2020 року», Стратегії регіонального розвитку Сумської області на період до 2020 року та організації розроблення проекту Програми економічного і соціального розвитку Роменського району на 2017 рік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Схвалити загальну структуру та структуру розділів проекту Програми економічного і соціального розвитку Роменського району на 2017 рік (далі – проект Програми) згідно з додатками 1, 2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Структурним підрозділам Роменської районної державної адміністрації, рекомендува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правлінню Пенсійного фонду України в м. Ромнах та Роменському районі, Роменській об’єднаній державній податковій інспекції Головного управління державної фіскальної служби у Сумській області опрацювати прогнозні показники, завдання та заходи розвитку відповідної галузі на 2017 рік з виконавчими комітетами сільських рад </w:t>
      </w:r>
      <w:r>
        <w:rPr>
          <w:rFonts w:cs="Times New Roman" w:ascii="Times New Roman" w:hAnsi="Times New Roman"/>
          <w:bCs/>
          <w:sz w:val="28"/>
          <w:szCs w:val="28"/>
        </w:rPr>
        <w:t>та подати до 21 листопада 2016 року управлінню економічного, агропромислового розвитку та торгівлі Роменської районної державної адміністрації проекти розділів Програми відповідно до загальної структури та структури розділів проекту Програми.</w:t>
      </w:r>
    </w:p>
    <w:p>
      <w:pPr>
        <w:sectPr>
          <w:type w:val="nextPage"/>
          <w:pgSz w:w="11906" w:h="16838"/>
          <w:pgMar w:left="1701" w:right="567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Відповідальним виконавцям, зазначеним у додатку 1 цього розпорядження, опрацювати та погодити з фінансовим управлінням Роменської районної державної адміністрації прогнозні обсяги видатків на фінансування реалізації завдань та заходів Програми економічного і соціального розвитку Роменського району на 2017 рік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Начальникові управління статистики у Роменському районі  забезпечити надання управлінню економічного, агропромислового розвитку та торгівлі Роменської районної державної адміністрації необхідної статистичної інформації для розроблення проекту Програми до 01 листопада 2016 рок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Функцію координації роботи учасників розроблення проекту Програми, передбачених додатком 1 цього розпорядження, покласти на управління економічного, агропромислового розвитку торгівлі Роменської районної державної адміністрації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Рекомендувати сільським головам забезпечити до 27 листопада 2016 року розроблення проекту програми економічного і соціального розвитку відповідної територіальної громади району на 2017 рік відповідно до загальної структури та структури розділів проекту Програми.</w:t>
      </w:r>
    </w:p>
    <w:p>
      <w:pPr>
        <w:pStyle w:val="Normal"/>
        <w:tabs>
          <w:tab w:val="clear" w:pos="709"/>
          <w:tab w:val="left" w:pos="6804" w:leader="none"/>
        </w:tabs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 Управлінню економічного, агропромислового розвитку та торгівлі Роменської районної державної адміністрації розробити проект Програми економічного і соціального розвитку Роменського району на 2017 рік та подати до 15 грудня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6 року на розгляд голові Роменської районної державної адміністрації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 Контроль за виконанням цього розпорядження залишаю за собою.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Роменської районної </w:t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ржавної адміністрації                                                          В.О.Білоха</w:t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02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954" w:leader="none"/>
          <w:tab w:val="left" w:pos="6096" w:leader="none"/>
          <w:tab w:val="left" w:pos="7020" w:leader="none"/>
        </w:tabs>
        <w:spacing w:lineRule="auto" w:line="360"/>
        <w:ind w:left="595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1</w:t>
      </w:r>
    </w:p>
    <w:p>
      <w:pPr>
        <w:pStyle w:val="Normal"/>
        <w:tabs>
          <w:tab w:val="clear" w:pos="709"/>
          <w:tab w:val="left" w:pos="5897" w:leader="none"/>
          <w:tab w:val="left" w:pos="5954" w:leader="none"/>
        </w:tabs>
        <w:ind w:left="59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озпорядження голови</w:t>
      </w:r>
    </w:p>
    <w:p>
      <w:pPr>
        <w:pStyle w:val="Normal"/>
        <w:tabs>
          <w:tab w:val="clear" w:pos="709"/>
          <w:tab w:val="left" w:pos="5897" w:leader="none"/>
          <w:tab w:val="left" w:pos="5954" w:leader="none"/>
        </w:tabs>
        <w:ind w:left="59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енської районної</w:t>
      </w:r>
    </w:p>
    <w:p>
      <w:pPr>
        <w:pStyle w:val="Normal"/>
        <w:tabs>
          <w:tab w:val="clear" w:pos="709"/>
          <w:tab w:val="left" w:pos="5897" w:leader="none"/>
          <w:tab w:val="left" w:pos="5954" w:leader="none"/>
        </w:tabs>
        <w:spacing w:lineRule="auto" w:line="360"/>
        <w:ind w:left="59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ої адміністрації</w:t>
      </w:r>
    </w:p>
    <w:p>
      <w:pPr>
        <w:pStyle w:val="Normal"/>
        <w:tabs>
          <w:tab w:val="clear" w:pos="709"/>
          <w:tab w:val="left" w:pos="5897" w:leader="none"/>
          <w:tab w:val="left" w:pos="5954" w:leader="none"/>
        </w:tabs>
        <w:ind w:left="59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09.2016 № 289-ОД</w:t>
      </w:r>
    </w:p>
    <w:p>
      <w:pPr>
        <w:pStyle w:val="Normal"/>
        <w:tabs>
          <w:tab w:val="clear" w:pos="709"/>
          <w:tab w:val="left" w:pos="589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льна структу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у Програм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економічного і соціального розвитку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оменського району на 2017 рік та відповідальні за викон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2268"/>
        <w:gridCol w:w="1842"/>
      </w:tblGrid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зділи прог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повідальні за викон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бенюк О.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інов В.М.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іально-економічний розвиток Роменського району за 2016 рі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бенюк О.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інов В.М.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ілі та завдання Програми на 2017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бенюк О.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інов В.М.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ІІ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іоритетні напрями економічної і соціальної політики на 2017 рі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бенюк О.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інов В.М.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 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виток реального сектору економіки та інфраструкту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оритет 1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вестиційна діяльність, створення умов для інвестиційної привабливості Роменщи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бенюк О.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інов В.М.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оритет 1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ислові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бенюк О.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інов В.М.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оритет 1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льське господар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ко М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інов В.М.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оритет 1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 та транспортна інфраструктур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ченко Л.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інов В.М.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оритет 1.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лово-комунальне господарство та житлова полі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мідь В.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інов В.М.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оритет 1.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нергозабезпечення та енергозбереж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мідь В.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інов В.М.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оритет 1.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живчий ри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бенюк О.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інов В.М.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оритет 1.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виток підприємниц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бенюк О.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інов В.М.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 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іальний та гуманітарний розви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оритет 2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шові доходи насел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ценко О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інов В.М.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оритет 2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нятість населення та ринок прац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ценко О.М.</w:t>
            </w:r>
          </w:p>
          <w:p>
            <w:pPr>
              <w:pStyle w:val="Normal"/>
              <w:tabs>
                <w:tab w:val="clear" w:pos="709"/>
                <w:tab w:val="right" w:pos="205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інов В.М.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оритет 2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іальне забезпеч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ценко О.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сна І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інов В.М.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оритет 2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орона здоров'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аченко М.І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інов В.М.</w:t>
            </w:r>
          </w:p>
        </w:tc>
      </w:tr>
    </w:tbl>
    <w:p>
      <w:pPr>
        <w:pStyle w:val="Normal"/>
        <w:tabs>
          <w:tab w:val="clear" w:pos="709"/>
          <w:tab w:val="left" w:pos="7020" w:leader="none"/>
          <w:tab w:val="left" w:pos="720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tabs>
          <w:tab w:val="clear" w:pos="709"/>
          <w:tab w:val="left" w:pos="7020" w:leader="none"/>
          <w:tab w:val="left" w:pos="720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ження додатка 1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2268"/>
        <w:gridCol w:w="1842"/>
      </w:tblGrid>
      <w:tr>
        <w:trPr>
          <w:trHeight w:val="29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оритет 2.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урат Л.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інов В.М.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оритет 2.6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тримка сім'ї, дітей та молод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урат Л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нік Т.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інов В.М.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оритет 2.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зична культура і 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урат Л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ієнко С.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інов В.М.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оритет 2.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туриз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мот С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інов В.М.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оритет 2.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вання громадянського суспільства та інформаційний прості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ько Р.М.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інов В.М.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оритет 2.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законності і правопоряд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яченко О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ко М.О.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 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окористування та безпека життєдіяльності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оритет 3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іональне використання природних ресурс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бенюк О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інов В.М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оритет 3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орона навколишнього природного середовища та техногенна безп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арьова А.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ицький О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інов В.М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оритет 3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орона прац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ценко О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інов В.М.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 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виток зовнішньоекономічної діяльності та міжнародної співпрац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 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іпшення якості державного управлі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иконанням Прог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бенюк О.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оди щодо реалізації Програми економічного і соціального розвитку Роменського району на 2017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і підрозділи Роменської районної державної адміністрац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ники голови Роменської районної державної адміністрації згідно з розподілом обов’язків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1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і показники економічного і соціального розвитку Роменського району на 2017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і підрозділи Роменської районної державної адміністрац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ники голови Роменської районної державної адміністрації згідно з розподілом обов'язків</w:t>
            </w:r>
          </w:p>
        </w:tc>
      </w:tr>
      <w:tr>
        <w:trPr>
          <w:trHeight w:val="28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лік районних програм по галузях, фінансування яких у 2017 році здійснюватиметься за рахунок коштів районн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ні підрозділи Роменської районної державної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тупники голови Роменської районної </w:t>
            </w:r>
          </w:p>
        </w:tc>
      </w:tr>
    </w:tbl>
    <w:p>
      <w:pPr>
        <w:pStyle w:val="Normal"/>
        <w:tabs>
          <w:tab w:val="clear" w:pos="709"/>
          <w:tab w:val="left" w:pos="600" w:leader="none"/>
          <w:tab w:val="left" w:pos="7020" w:leader="none"/>
          <w:tab w:val="left" w:pos="720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600" w:leader="none"/>
          <w:tab w:val="left" w:pos="7020" w:leader="none"/>
          <w:tab w:val="left" w:pos="720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tabs>
          <w:tab w:val="clear" w:pos="709"/>
          <w:tab w:val="left" w:pos="600" w:leader="none"/>
          <w:tab w:val="left" w:pos="7020" w:leader="none"/>
          <w:tab w:val="left" w:pos="720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ження додатка 1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2268"/>
        <w:gridCol w:w="1842"/>
      </w:tblGrid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ц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ої адміністрації згідно з розподілом обов’язків</w:t>
            </w:r>
          </w:p>
        </w:tc>
      </w:tr>
    </w:tbl>
    <w:p>
      <w:pPr>
        <w:pStyle w:val="Normal"/>
        <w:tabs>
          <w:tab w:val="clear" w:pos="709"/>
          <w:tab w:val="left" w:pos="600" w:leader="none"/>
          <w:tab w:val="left" w:pos="7020" w:leader="none"/>
          <w:tab w:val="left" w:pos="7200" w:leader="none"/>
        </w:tabs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7020" w:leader="none"/>
          <w:tab w:val="left" w:pos="720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апарату Роменської </w:t>
      </w:r>
    </w:p>
    <w:p>
      <w:pPr>
        <w:pStyle w:val="Normal"/>
        <w:tabs>
          <w:tab w:val="clear" w:pos="709"/>
          <w:tab w:val="left" w:pos="7020" w:leader="none"/>
          <w:tab w:val="left" w:pos="720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М.О.Лом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управління економічног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гропромислового розвитку та торгівлі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оменської районної державної адміністрації                     О.П.Гребенюк</w:t>
      </w:r>
    </w:p>
    <w:p>
      <w:pPr>
        <w:pStyle w:val="Normal"/>
        <w:tabs>
          <w:tab w:val="clear" w:pos="709"/>
          <w:tab w:val="left" w:pos="521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tabs>
          <w:tab w:val="clear" w:pos="709"/>
          <w:tab w:val="left" w:pos="521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21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21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21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21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21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21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21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21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21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21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21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21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21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21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21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21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21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21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21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21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21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21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21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21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21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21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21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21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897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9"/>
          <w:tab w:val="left" w:pos="5897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2</w:t>
      </w:r>
    </w:p>
    <w:p>
      <w:pPr>
        <w:pStyle w:val="Normal"/>
        <w:tabs>
          <w:tab w:val="clear" w:pos="709"/>
          <w:tab w:val="left" w:pos="589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 розпорядження голови</w:t>
      </w:r>
    </w:p>
    <w:p>
      <w:pPr>
        <w:pStyle w:val="Normal"/>
        <w:tabs>
          <w:tab w:val="clear" w:pos="709"/>
          <w:tab w:val="left" w:pos="589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оменської районної</w:t>
      </w:r>
    </w:p>
    <w:p>
      <w:pPr>
        <w:pStyle w:val="Normal"/>
        <w:tabs>
          <w:tab w:val="clear" w:pos="709"/>
          <w:tab w:val="left" w:pos="589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ержавної адміністрації</w:t>
      </w:r>
    </w:p>
    <w:p>
      <w:pPr>
        <w:pStyle w:val="Normal"/>
        <w:tabs>
          <w:tab w:val="clear" w:pos="709"/>
          <w:tab w:val="left" w:pos="5897" w:leader="none"/>
        </w:tabs>
        <w:spacing w:lineRule="auto" w:line="360"/>
        <w:ind w:left="58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09.2016 № 289-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ділів проекту Програми економічного і соціальног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озвитку Роменського району на 2017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із існуючої динаміки, тенденцій розвитку галузі (сфери діяльності) у 2016 році та визначення головних пробле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а ціль розвитку галузі (сфери діяльності) на 2017 рік.</w:t>
      </w:r>
    </w:p>
    <w:p>
      <w:pPr>
        <w:pStyle w:val="Normal"/>
        <w:numPr>
          <w:ilvl w:val="0"/>
          <w:numId w:val="2"/>
        </w:numPr>
        <w:ind w:left="435" w:firstLine="2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і ключові завдання галузі (сфери діяльності) на 2017 рік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ількісні та якісні критерії оцінки ефективності реалізації завдань (у формі таблиці).</w:t>
      </w:r>
    </w:p>
    <w:p>
      <w:pPr>
        <w:pStyle w:val="Normal"/>
        <w:numPr>
          <w:ilvl w:val="0"/>
          <w:numId w:val="2"/>
        </w:numPr>
        <w:ind w:left="435" w:firstLine="2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ікувані результати та ресурсне забезпеченн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оди щодо реалізації основних завдань розвитку галузі (сфери діяльності) на 2017 рік з урахуванням основних стратегічних цілей Державної стратегії регіонального розвитку на період до 2020 року, що затверджена постановою Кабінету Міністрів України від 6 серпня 2014 р. № 385, проекту  Стратегії регіонального розвитку Сумської області на період до 2020 року та Плану її реалізації на 2015-2017 року, затверджених рішенням Сумської обласної ради від 09.04.2015 (зі змінами від 16.07.2015 та від 28.08.2015) з обов’язковим визначенням відповідальних виконавців, термінів виконання, обсягів та джерел фінансування (додаток 1 загальної структури проекту Програми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і показники економічного і соціального розвитку Роменського району на 2017 рік (додаток 2 до загальної структури проекту Програми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лік районних програм по галузях, фінансування яких у 2017 році здійснюватиметься за рахунок коштів районного бюджету (додаток 3 до загальної структури проекту Програми)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020" w:leader="none"/>
          <w:tab w:val="left" w:pos="720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апарату Роменської </w:t>
      </w:r>
    </w:p>
    <w:p>
      <w:pPr>
        <w:pStyle w:val="Normal"/>
        <w:tabs>
          <w:tab w:val="clear" w:pos="709"/>
          <w:tab w:val="left" w:pos="7020" w:leader="none"/>
          <w:tab w:val="left" w:pos="720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М.О.Лом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управління економічног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гропромислового розвитку та торгівлі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оменської районної державної адміністрації                     О.П.Гребенюк</w:t>
      </w:r>
    </w:p>
    <w:p>
      <w:pPr>
        <w:pStyle w:val="Normal"/>
        <w:tabs>
          <w:tab w:val="clear" w:pos="709"/>
          <w:tab w:val="left" w:pos="521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tabs>
          <w:tab w:val="clear" w:pos="709"/>
          <w:tab w:val="left" w:pos="521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Antiqua;Arial Narrow" w:hAnsi="Antiqua;Arial Narrow" w:cs="Antiqua;Arial Narrow"/>
      <w:sz w:val="26"/>
      <w:lang w:val="uk-UA"/>
    </w:rPr>
  </w:style>
  <w:style w:type="character" w:styleId="1">
    <w:name w:val=" Знак Знак1"/>
    <w:qFormat/>
    <w:rPr>
      <w:rFonts w:ascii="Antiqua;Arial Narrow" w:hAnsi="Antiqua;Arial Narrow" w:cs="Antiqua;Arial Narrow"/>
      <w:sz w:val="26"/>
      <w:lang w:val="uk-UA"/>
    </w:rPr>
  </w:style>
  <w:style w:type="character" w:styleId="Style14">
    <w:name w:val=" Знак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1:12:00Z</dcterms:created>
  <dc:creator>User</dc:creator>
  <dc:description/>
  <cp:keywords/>
  <dc:language>en-US</dc:language>
  <cp:lastModifiedBy>User</cp:lastModifiedBy>
  <cp:lastPrinted>2016-09-28T14:03:00Z</cp:lastPrinted>
  <dcterms:modified xsi:type="dcterms:W3CDTF">2016-10-05T11:12:00Z</dcterms:modified>
  <cp:revision>2</cp:revision>
  <dc:subject/>
  <dc:title> </dc:title>
</cp:coreProperties>
</file>