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9.12.2015                                                    м. Ромни                                                       № 331-ОД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right="5112" w:hanging="0"/>
        <w:rPr/>
      </w:pPr>
      <w:r>
        <w:rPr>
          <w:b/>
          <w:bCs/>
          <w:szCs w:val="28"/>
        </w:rPr>
        <w:t>Про орієнтовний план проведення Роменською районною державною адміністрацією консультацій з громадськістю у 2016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постанови Кабінету Міністрів України від 3 листопада 2010 року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1. Затвердити орієнтовний план проведення Роменською районною державною адміністрацією консультацій з громадськістю у 2016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 xml:space="preserve">2. Структурним підрозділам Ромен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. № 996. 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Сектору забезпечення доступу до публічної інформації та комунікацій з громадськістю апарату Роменської районної державної адміністрації:</w:t>
      </w:r>
    </w:p>
    <w:p>
      <w:pPr>
        <w:pStyle w:val="Normal"/>
        <w:ind w:firstLine="65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прилюднити орієнтовний </w:t>
      </w:r>
      <w:r>
        <w:rPr>
          <w:bCs/>
          <w:sz w:val="28"/>
          <w:szCs w:val="28"/>
          <w:lang w:val="uk-UA"/>
        </w:rPr>
        <w:t xml:space="preserve">план на офіційному веб-сайті </w:t>
      </w:r>
      <w:r>
        <w:rPr>
          <w:sz w:val="28"/>
          <w:szCs w:val="28"/>
          <w:lang w:val="uk-UA"/>
        </w:rPr>
        <w:t xml:space="preserve">Ромен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, забезпечити координацію його виконання </w:t>
      </w:r>
      <w:r>
        <w:rPr>
          <w:sz w:val="28"/>
          <w:szCs w:val="28"/>
          <w:lang w:val="uk-UA"/>
        </w:rPr>
        <w:t>структурними підрозділами Роменської районної державної адміністрації;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забезпечити взаємодію з </w:t>
      </w:r>
      <w:r>
        <w:rPr>
          <w:sz w:val="28"/>
          <w:szCs w:val="28"/>
          <w:lang w:val="uk-UA"/>
        </w:rPr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оменської районної державної адміністрації від 29.12.2014 № 366-ОД «Про орієнтовний план проведення Роменською районною державною адмінісртрацією консультацій з громадськістю у 2015 році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О. Білоха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державної адміністрації 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29.12.2015  №  331-ОД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лан провед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менською районною державною адміністрацією консультацій з громадськістю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97"/>
        <w:gridCol w:w="1853"/>
        <w:gridCol w:w="1744"/>
        <w:gridCol w:w="2616"/>
        <w:gridCol w:w="1744"/>
        <w:gridCol w:w="30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що планується винести на обговоре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що заплановані в рамках консультац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строк проведення консультаці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руктурний підрозділ Ромен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ержав</w:t>
              <w:softHyphen/>
              <w:t>ної адміністрації, відпові</w:t>
              <w:softHyphen/>
              <w:t>дальний за проведення консультац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оприлюднення інформації про проведення консультаці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нтактні дані працівника структурного підрозділу Ромен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ержавної адміністрації, відповідально</w:t>
              <w:softHyphen/>
              <w:t>го за проведення консульта</w:t>
              <w:softHyphen/>
              <w:t>цій (телефон, електронна адре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емлекористування: Виведення земель району із меж міс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районній державній адміністра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Держгеокадастру у Роменському районі Сумської област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Держгеокадастру у Роменському районі Сумської області</w:t>
            </w:r>
          </w:p>
          <w:p>
            <w:pPr>
              <w:pStyle w:val="Style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нь Сергій Петрович</w:t>
            </w:r>
          </w:p>
          <w:p>
            <w:pPr>
              <w:pStyle w:val="Style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12-84</w:t>
            </w:r>
          </w:p>
          <w:p>
            <w:pPr>
              <w:pStyle w:val="Style17"/>
              <w:spacing w:before="30" w:after="15"/>
              <w:jc w:val="both"/>
              <w:rPr/>
            </w:pPr>
            <w:r>
              <w:rPr>
                <w:color w:val="000000"/>
                <w:lang w:val="uk-UA"/>
              </w:rPr>
              <w:t>romrayzem@sm.ukrtel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108"/>
              <w:jc w:val="both"/>
              <w:rPr>
                <w:color w:val="0000FF"/>
                <w:lang w:val="uk-UA"/>
              </w:rPr>
            </w:pPr>
            <w:r>
              <w:rPr>
                <w:bCs/>
                <w:lang w:val="uk-UA"/>
              </w:rPr>
              <w:t>Децентралізація — об’єднання грома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районній державній адміністрації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та організації діяльності центру надання адміністративних послуг</w:t>
            </w:r>
            <w:r>
              <w:rPr>
                <w:color w:val="000000"/>
                <w:lang w:val="uk-UA"/>
              </w:rPr>
              <w:t xml:space="preserve">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Начальник управління економічного розвитку, торгівлі </w:t>
            </w:r>
            <w:r>
              <w:rPr>
                <w:color w:val="000000"/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бенюк Олена Петрі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34-70 ekonomika.rda@ukr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виконання програми економічного та соціального розвитку Роменського району за 2015 рік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та обговорення виконання районного бюджету за 2015 рік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районній державній адміністра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та організації діяльності центру надання адміністративних послуг</w:t>
            </w:r>
            <w:r>
              <w:rPr>
                <w:color w:val="000000"/>
                <w:lang w:val="uk-UA"/>
              </w:rPr>
              <w:t>, фінансове управління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Начальник управління економічного розвитку, торгівлі </w:t>
            </w:r>
            <w:r>
              <w:rPr>
                <w:color w:val="000000"/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бенюк Олена Петрі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2-34-70 ekonomika.rda@ukr.net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 05448) 2-17-50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RomnyRFU@yandex.ua</w:t>
              </w:r>
            </w:hyperlink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виток туризму на Роменщині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  <w:r>
              <w:rPr>
                <w:bCs/>
                <w:color w:val="000000"/>
                <w:lang w:val="uk-UA"/>
              </w:rPr>
              <w:t xml:space="preserve"> культури</w:t>
            </w:r>
            <w:r>
              <w:rPr>
                <w:color w:val="000000"/>
                <w:lang w:val="uk-UA"/>
              </w:rPr>
              <w:t xml:space="preserve"> р</w:t>
            </w:r>
            <w:r>
              <w:rPr>
                <w:bCs/>
                <w:color w:val="000000"/>
                <w:lang w:val="uk-UA"/>
              </w:rPr>
              <w:t>айдерж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от Світлана Вікто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23-62 Romnykultray@ukr.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стану роботи з увічнення пам’яті 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Начальник відділу</w:t>
            </w:r>
            <w:r>
              <w:rPr>
                <w:bCs/>
                <w:color w:val="000000"/>
                <w:lang w:val="uk-UA"/>
              </w:rPr>
              <w:t xml:space="preserve"> культур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от Світлана Вікторівна</w:t>
            </w:r>
          </w:p>
          <w:p>
            <w:pPr>
              <w:pStyle w:val="Normal"/>
              <w:jc w:val="both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23-62 </w:t>
            </w:r>
            <w:hyperlink r:id="rId7">
              <w:r>
                <w:rPr>
                  <w:rStyle w:val="InternetLink"/>
                  <w:color w:val="000000"/>
                  <w:lang w:val="uk-UA"/>
                </w:rPr>
                <w:t>Romnykultray@ukr.net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в Роменському районі відділення паліативної допомоги</w:t>
            </w:r>
          </w:p>
          <w:p>
            <w:pPr>
              <w:pStyle w:val="Normal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ий заклад «Центр первинної медико-санітарної допомоги Роменського району Сумської області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заченко Микола Іванович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>(05448) 3-19-08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FF"/>
                <w:lang w:val="uk-UA"/>
              </w:rPr>
            </w:pPr>
            <w:r>
              <w:rPr>
                <w:bCs/>
                <w:color w:val="000000"/>
                <w:lang w:val="uk-UA"/>
              </w:rPr>
              <w:t>kzcpmsd_romny@i.ua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имізація мережі навчальних закладів Роменського району у 2016 роц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місцевих  ЗМІ та на офіційному веб-сайті Роменської районної державної адміністрації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</w:t>
            </w:r>
            <w:r>
              <w:rPr>
                <w:bCs/>
                <w:color w:val="000000"/>
                <w:lang w:val="uk-UA"/>
              </w:rPr>
              <w:t>управління освіти, молоді та спорту</w:t>
            </w:r>
            <w:r>
              <w:rPr>
                <w:color w:val="000000"/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(05448) </w:t>
            </w:r>
            <w:r>
              <w:rPr>
                <w:color w:val="000000"/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rPr>
                <w:color w:val="000000"/>
                <w:u w:val="single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lang w:val="uk-UA"/>
                </w:rPr>
                <w:t>romenskyy@ukr.net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Про своєчасну підготовку до оздоровчої кампанії  2016 року, поліпшення діяльності дитячих закладів  відпочинку в частині організації харчування, дотримання санітарно-гігієнічних норм і правил, забезпечення безпечних умов перебування дітей у таборах та дошкільних навчальних заклад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u w:val="single"/>
                <w:lang w:val="uk-UA"/>
              </w:rPr>
            </w:pPr>
            <w:hyperlink r:id="rId9">
              <w:r>
                <w:rPr>
                  <w:rStyle w:val="InternetLink"/>
                  <w:bCs/>
                  <w:lang w:val="uk-UA"/>
                </w:rPr>
                <w:t>romenskyy@ukr.net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оновлення містобудівної документації населених пунктів Роменського району.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 завідувача сектору містобудування та архітектури Роменської районної державної адміністрації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Людмила Григорі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10-83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arh_gkg2@ukr.net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ільг учасникам бойових дій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Щодо стану фінансування розроблення містобудівної документації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 завідувача сектору містобудування та архітектури Роменської районної державної адміністрації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Людмила Григорі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10-83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arh_gkg2@ukr.net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ідготовку дошкільних,   загальноосвітніх навчальних закладів освіти району до роботи у новому 2016-2017 навчальному році та до роботи в осінньо-зимовий пері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u w:val="single"/>
                <w:lang w:val="uk-UA"/>
              </w:rPr>
            </w:pPr>
            <w:hyperlink r:id="rId11">
              <w:r>
                <w:rPr>
                  <w:rStyle w:val="InternetLink"/>
                  <w:bCs/>
                  <w:lang w:val="uk-UA"/>
                </w:rPr>
                <w:t>romenskyy@ukr.net</w:t>
              </w:r>
            </w:hyperlink>
          </w:p>
        </w:tc>
      </w:tr>
      <w:tr>
        <w:trPr>
          <w:trHeight w:val="15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соціальної та психологічної підтримки учасників антитерористичної операції, організації надання їм допомоги з урахуванням визначених потре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енський районний центр соціальних служб для сім’ї, дітей та молод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Роменського районного центру соціальних служб для сім’ї, дітей та молоді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шко Марина Миколаї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5-28-01 </w:t>
            </w:r>
            <w:hyperlink r:id="rId12">
              <w:r>
                <w:rPr>
                  <w:rStyle w:val="InternetLink"/>
                  <w:color w:val="000000"/>
                  <w:lang w:val="uk-UA"/>
                </w:rPr>
                <w:t>rccm@ukr.net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створення робочих місць в сільських клубних закладах Роменського району для майстрів народного мистецтв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Начальник відділу</w:t>
            </w:r>
            <w:r>
              <w:rPr>
                <w:bCs/>
                <w:color w:val="000000"/>
                <w:lang w:val="uk-UA"/>
              </w:rPr>
              <w:t xml:space="preserve"> культури </w:t>
            </w:r>
            <w:r>
              <w:rPr>
                <w:color w:val="000000"/>
                <w:lang w:val="uk-UA"/>
              </w:rPr>
              <w:t>Роменської районної державної адміністрації Момот Світлана Вікторівна (05448) 2-23-62 Romnykultray@ukr.net</w:t>
            </w:r>
          </w:p>
        </w:tc>
      </w:tr>
      <w:tr>
        <w:trPr>
          <w:trHeight w:val="25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val="uk-UA" w:eastAsia="en-US"/>
              </w:rPr>
              <w:t>Вимоги до забудовника будівництва щодо пайової участі у розвитку інфраструктури населеного пункту згідно ст.40 Закону України «Про регулювання містобудівної діяльності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 завідувача сектору містобудування та архітектури Роменської районної державної адміністрації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Людмила Григорі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10-83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arh_gkg2@ukr.net</w:t>
            </w:r>
          </w:p>
        </w:tc>
      </w:tr>
      <w:tr>
        <w:trPr>
          <w:trHeight w:val="28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значення Міжнародного Дн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 похилого віку та Дня ветера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ідан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круглого столу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ого захисту населе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30" w:after="15"/>
              <w:jc w:val="both"/>
              <w:rPr>
                <w:color w:val="000000"/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</w:p>
        </w:tc>
      </w:tr>
      <w:tr>
        <w:trPr>
          <w:trHeight w:val="28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населенню житлових субсидій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25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значення Міжнародного дня інвалід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на засіданні «круглого столу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25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ідготовку проекту районної програми розвитку дошкільної освіти на 2017 рік  та комплексної районної програми «Освіта Роменщини» на 2017 рі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u w:val="single"/>
                <w:lang w:val="uk-UA"/>
              </w:rPr>
            </w:pPr>
            <w:hyperlink r:id="rId16">
              <w:r>
                <w:rPr>
                  <w:rStyle w:val="InternetLink"/>
                  <w:bCs/>
                  <w:lang w:val="uk-UA"/>
                </w:rPr>
                <w:t>romenskyy@ukr.net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ект розпорядження голови Роменської районної державної адміністрації «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рієнтовний план проведення Роменською районною державною адміністрацією консультацій з громадськістю у 2017 році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лектронні консультації з громадськістю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-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тор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безпечення доступу до публічно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формації та комунікацій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 громадськістю апарату Роменсько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відувач </w:t>
            </w:r>
            <w:r>
              <w:rPr>
                <w:bCs/>
                <w:color w:val="000000"/>
                <w:lang w:val="uk-UA"/>
              </w:rPr>
              <w:t>сектор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забезпечення доступу до публічної інформації та комунікацій з громадськістю апарату Роменської районної державної адміністрації </w:t>
            </w:r>
            <w:r>
              <w:rPr>
                <w:color w:val="000000"/>
                <w:lang w:val="uk-UA"/>
              </w:rPr>
              <w:t>Сидоренко Оксана Миколаївна, (05448) 2-41-37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p_rda@ukr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формування місцевих бюджетів та районного бюджету на 2017 рі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17-50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RomnyRFU@yandex.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проект Програми економічного і соціального розвитку Роменського району на 2017 рік у рамках реалізації Закону України «Про державне прогнозування та розроблення програми економічного і соціального розвитку України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та організації діяльності центру надання адміністративних послуг </w:t>
            </w:r>
            <w:r>
              <w:rPr>
                <w:color w:val="000000"/>
                <w:lang w:val="uk-UA"/>
              </w:rPr>
              <w:t>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оприлюднюється протягом тижня після проведення заходу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чальник управління економічного розвитку, торгівлі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бенюк Олена Петрі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2-34-70 ekonomika.rda@ukr.net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и нормативно-правових актів, програм економічного, соціального і культурного  розвитку, рішень стосовно стану їх викон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і консультації з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омадськістю:</w:t>
            </w:r>
            <w:r>
              <w:rPr>
                <w:lang w:val="uk-UA"/>
              </w:rPr>
              <w:t xml:space="preserve"> обгово</w:t>
              <w:softHyphen/>
              <w:t xml:space="preserve">рення </w:t>
            </w:r>
            <w:r>
              <w:rPr>
                <w:color w:val="000000"/>
                <w:lang w:val="uk-UA"/>
              </w:rPr>
              <w:t>проектів нормативно-правових актів, програм економічного, соціального і культурного  розвитку, рішень стосовно стану їх вико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офіційному веб-сайті Роменської районної державної адміністрації (www.rmn.sm.gov.ua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одовж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енської районної державної адміністрації та її апарат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іційний веб-сайт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</w:t>
            </w:r>
            <w:r>
              <w:rPr>
                <w:color w:val="000000"/>
                <w:lang w:val="uk-UA"/>
              </w:rPr>
              <w:t xml:space="preserve"> Роменської районної державної адміністрації та її апарат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center" w:pos="1418" w:leader="none"/>
              </w:tabs>
              <w:spacing w:before="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«гарячої телефонної лінії» за участю голови райдержадміністрації та заступників голови райдержадміністрації  для громадськості район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а «телефонна лінія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довж року, щомісяця згідно затвердженого графі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ідділ документообігу апара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Щербина Ганна Олексії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 2-11-03</w:t>
            </w:r>
          </w:p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zagalrda@ukr.net</w:t>
              </w:r>
            </w:hyperlink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  <w:lang w:val="uk-UA"/>
        </w:rPr>
        <w:t>районної державної адміністрації                                                                                     М.О.Ломко</w:t>
      </w:r>
    </w:p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тупу до публічної  інформ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Heading5"/>
        <w:spacing w:lineRule="auto" w:line="360" w:before="0" w:after="60"/>
        <w:rPr/>
      </w:pPr>
      <w:r>
        <w:rPr>
          <w:i w:val="false"/>
          <w:sz w:val="28"/>
          <w:szCs w:val="28"/>
          <w:lang w:val="uk-UA"/>
        </w:rPr>
        <w:t>державної адміністрації                                                                                                           О.М.Сидоренко</w:t>
      </w:r>
    </w:p>
    <w:sectPr>
      <w:headerReference w:type="default" r:id="rId19"/>
      <w:headerReference w:type="first" r:id="rId20"/>
      <w:type w:val="nextPage"/>
      <w:pgSz w:orient="landscape" w:w="16838" w:h="11906"/>
      <w:pgMar w:left="1199" w:right="1134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8585</wp:posOffset>
              </wp:positionH>
              <wp:positionV relativeFrom="paragraph">
                <wp:posOffset>-768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0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88915</wp:posOffset>
              </wp:positionH>
              <wp:positionV relativeFrom="paragraph">
                <wp:posOffset>508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0.0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?????????"/>
    <w:basedOn w:val="Style12"/>
    <w:qFormat/>
    <w:rPr>
      <w:i/>
      <w:iCs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30" w:after="1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omnyRFU@yandex.ua" TargetMode="External"/><Relationship Id="rId6" Type="http://schemas.openxmlformats.org/officeDocument/2006/relationships/hyperlink" Target="mailto:it13@dszn.sm.gov.ua" TargetMode="External"/><Relationship Id="rId7" Type="http://schemas.openxmlformats.org/officeDocument/2006/relationships/hyperlink" Target="mailto:Romnykultray@ukr.net" TargetMode="External"/><Relationship Id="rId8" Type="http://schemas.openxmlformats.org/officeDocument/2006/relationships/hyperlink" Target="mailto:romenskyy@ukr.net" TargetMode="External"/><Relationship Id="rId9" Type="http://schemas.openxmlformats.org/officeDocument/2006/relationships/hyperlink" Target="mailto:romenskyy@ukr.net" TargetMode="External"/><Relationship Id="rId10" Type="http://schemas.openxmlformats.org/officeDocument/2006/relationships/hyperlink" Target="mailto:it13@dszn.sm.gov.ua" TargetMode="External"/><Relationship Id="rId11" Type="http://schemas.openxmlformats.org/officeDocument/2006/relationships/hyperlink" Target="mailto:romenskyy@ukr.net" TargetMode="External"/><Relationship Id="rId12" Type="http://schemas.openxmlformats.org/officeDocument/2006/relationships/hyperlink" Target="mailto:rccm@ukr.net" TargetMode="External"/><Relationship Id="rId13" Type="http://schemas.openxmlformats.org/officeDocument/2006/relationships/hyperlink" Target="mailto:it13@dszn.sm.gov.ua" TargetMode="External"/><Relationship Id="rId14" Type="http://schemas.openxmlformats.org/officeDocument/2006/relationships/hyperlink" Target="mailto:it13@dszn.sm.gov.ua" TargetMode="External"/><Relationship Id="rId15" Type="http://schemas.openxmlformats.org/officeDocument/2006/relationships/hyperlink" Target="mailto:it13@dszn.sm.gov.ua" TargetMode="External"/><Relationship Id="rId16" Type="http://schemas.openxmlformats.org/officeDocument/2006/relationships/hyperlink" Target="mailto:romenskyy@ukr.net" TargetMode="External"/><Relationship Id="rId17" Type="http://schemas.openxmlformats.org/officeDocument/2006/relationships/hyperlink" Target="mailto:RomnyRFU@yandex.ua" TargetMode="External"/><Relationship Id="rId18" Type="http://schemas.openxmlformats.org/officeDocument/2006/relationships/hyperlink" Target="mailto:zagalrda@ukr.net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6:00Z</dcterms:created>
  <dc:creator>New User</dc:creator>
  <dc:description/>
  <cp:keywords/>
  <dc:language>en-US</dc:language>
  <cp:lastModifiedBy>User</cp:lastModifiedBy>
  <cp:lastPrinted>2015-12-28T16:34:00Z</cp:lastPrinted>
  <dcterms:modified xsi:type="dcterms:W3CDTF">2015-12-31T09:38:00Z</dcterms:modified>
  <cp:revision>4</cp:revision>
  <dc:subject/>
  <dc:title> </dc:title>
</cp:coreProperties>
</file>