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0.06.2016                                                    м. Ромни                                                    № 194-ОД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4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</w:tblGrid>
      <w:tr>
        <w:trPr/>
        <w:tc>
          <w:tcPr>
            <w:tcW w:w="4268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ро призначення стипендій голови Роменської районної державної адміністрації обдарованим учням у 2016 році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статей 6, 22 Закону України «Про місцеві державні адміністрації», розпоряджень голови Роменської районної державної адміністрації від 21.10.2011 № 765 «Про призначення стипендій голови Роменської районної державної адміністрації обдарованим учням», від 03.06.2016 № 181-ОД «Про внесення змін до Положення про порядок призначення стипендії голови Роменської районної державної адміністрації обдарованим учням», зареєстрованого в Головному територіальному управлінні юстиції у Сумській області 14 червня 2016 року за № 15/1587, на підставі протоколу засідання районної комісії із призначення стипендій голови Роменської районної державної адміністрації обдарованим учням від 29 червня 2016 року за №1:</w:t>
      </w:r>
    </w:p>
    <w:p>
      <w:pPr>
        <w:pStyle w:val="Normal"/>
        <w:tabs>
          <w:tab w:val="clear" w:pos="708"/>
          <w:tab w:val="left" w:pos="709" w:leader="none"/>
        </w:tabs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и, що з 1 червня 2016 року по 31 травня 2017 року розмір однієї стипендії голови Роменської районної державної адміністрації обдарованим учням - переможцям та призерам міжнародних, всеукраїнських, обласних олімпіад, турнірів, конкурсів, спортивних змагань становить 300 (триста) гривень щомісяця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чити з 1 червня 2016 року по 31 травня 2017 року стипендії голови Роменської районної державної адміністрації чотирьом обдарованим учням - переможцям та призерам міжнародних, всеукраїнських, обласних олімпіад, конкурсів, турнірів, спортивних змагань згідно додатку (додається)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ділу освіти, молоді та спорту Роменської районної державної адміністрації (Шкурат Л.П.):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безпечити в установленому законодавством порядку виплату стипендій голови Роменської районної державної адміністрації обдарованим учням - переможцям та призерам міжнародних, всеукраїнських, обласних олімпіад, турнірів, конкурсів, спортивних змагань на період з 01 червня 2016 року по 31 травня 2017 року в межах відповідних кошторисних призначень;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ізувати урочисте вручення дипломів та виплату першої стипендії обдарованим учням - переможцям та призерам міжнародних, всеукраїнських, обласних олімпіад, турнірів, конкурсів, спортивних змагань у червні-липні 2016 рок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Визнати таким, що втратило чинність, розпорядження голови Роменської районної державної адміністрації від 16.06.2015 № 157-ОД «Про призначення стипендій голови Роменської районної державної адміністрації обдарованим учням у 2015 році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за виконанням цього розпорядження покласти на першого заступника голови Роменської районної державної адміністрації          Татарінова В. М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>В.О.Білох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323" w:top="379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8"/>
          <w:szCs w:val="28"/>
        </w:rPr>
        <w:t>Розпорядження голови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  <w:t xml:space="preserve"> 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ржавної адміністрації</w:t>
      </w:r>
    </w:p>
    <w:p>
      <w:pPr>
        <w:pStyle w:val="Normal"/>
        <w:ind w:right="-3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0.06.2016 № 194-ОД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дарованих учнів - переможців та призерів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народних, всеукраїнських, обласних олімпіад, турнірів,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ів, спортивних змагань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05"/>
      </w:tblGrid>
      <w:tr>
        <w:trPr>
          <w:trHeight w:val="557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овсь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вгенія Юріївна                         </w:t>
            </w:r>
          </w:p>
        </w:tc>
        <w:tc>
          <w:tcPr>
            <w:tcW w:w="630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я Бобрицької загальноосвітньої школи    І-ІІІ ступенів Роменської районної ради Сумської області</w:t>
            </w:r>
          </w:p>
        </w:tc>
      </w:tr>
      <w:tr>
        <w:trPr>
          <w:trHeight w:val="272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на Сергіївна</w:t>
            </w:r>
          </w:p>
        </w:tc>
        <w:tc>
          <w:tcPr>
            <w:tcW w:w="630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я Глинської загальноосвітньої школи І-ІІІ ступенів Роменської районної ради Сумської області</w:t>
            </w:r>
          </w:p>
        </w:tc>
      </w:tr>
      <w:tr>
        <w:trPr>
          <w:trHeight w:val="286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пець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а Володимирівна</w:t>
            </w:r>
          </w:p>
        </w:tc>
        <w:tc>
          <w:tcPr>
            <w:tcW w:w="630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я Бобрицької загальноосвітньої школи    І-ІІІ ступенів Роменської районної ради Сумської області</w:t>
            </w:r>
          </w:p>
        </w:tc>
      </w:tr>
      <w:tr>
        <w:trPr>
          <w:trHeight w:val="286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пчій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а Вікторівна</w:t>
            </w:r>
          </w:p>
        </w:tc>
        <w:tc>
          <w:tcPr>
            <w:tcW w:w="630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16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ця Великобубнівської  загальноосвітньої школи І-ІІІ ступенів Роменської районної ради Сумської області</w:t>
            </w:r>
          </w:p>
        </w:tc>
      </w:tr>
      <w:tr>
        <w:trPr>
          <w:trHeight w:val="80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100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М.О. Ломк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світи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і та спорту Роменської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                                   Л.П.Шкурат                 </w:t>
      </w:r>
    </w:p>
    <w:sectPr>
      <w:headerReference w:type="default" r:id="rId5"/>
      <w:type w:val="nextPage"/>
      <w:pgSz w:w="11906" w:h="16838"/>
      <w:pgMar w:left="1701" w:right="56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  <w:lang w:val="uk-UA"/>
    </w:rPr>
  </w:style>
  <w:style w:type="character" w:styleId="1">
    <w:name w:val=" Знак Знак1"/>
    <w:basedOn w:val="Style14"/>
    <w:qFormat/>
    <w:rPr>
      <w:rFonts w:ascii="Antiqua;Courier New" w:hAnsi="Antiqua;Courier New" w:cs="Antiqua;Courier Ne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08:24:00Z</dcterms:created>
  <dc:creator>User</dc:creator>
  <dc:description/>
  <cp:keywords/>
  <dc:language>en-US</dc:language>
  <cp:lastModifiedBy>Larisa</cp:lastModifiedBy>
  <cp:lastPrinted>2015-01-05T15:09:00Z</cp:lastPrinted>
  <dcterms:modified xsi:type="dcterms:W3CDTF">2016-07-02T08:24:00Z</dcterms:modified>
  <cp:revision>2</cp:revision>
  <dc:subject/>
  <dc:title> </dc:title>
</cp:coreProperties>
</file>