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0.06.2016                                                     м. Ромни                                                      № 19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яш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290952016, НВ-5903290882016, НВ-590329109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3,3041 гектара, в тому числі рілля – 1,4314 гектара (кадастровий номер 5924181100:01:008:0110), рілля – 1,4928 гектара (кадастровий номер 5924181100:01:008:0115), сіножаті – 0,3799 гектара (кадастровий номер 5924181100:01:007:0054)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49:00Z</dcterms:created>
  <dc:creator>Сорока</dc:creator>
  <dc:description/>
  <cp:keywords/>
  <dc:language>en-US</dc:language>
  <cp:lastModifiedBy>Larisa</cp:lastModifiedBy>
  <cp:lastPrinted>2016-06-29T13:59:00Z</cp:lastPrinted>
  <dcterms:modified xsi:type="dcterms:W3CDTF">2016-07-01T12:27:00Z</dcterms:modified>
  <cp:revision>4</cp:revision>
  <dc:subject/>
  <dc:title> </dc:title>
</cp:coreProperties>
</file>