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30.06.2016                                                     м. Ромни                                                      № 196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затвердження технічної документації із землеустрою щодо встановлення меж земельних ділянок в натурі (на місцевості) ХХХХХ ХХХХХ ХХХХХХХХХХ для ведення товарного сільськогосподарського виробництва на території Корж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3255592016, НВ-5903255522016, НВ-5903255482016, НВ-5903255412016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>технічну документацію із землеустрою щодо встановлення меж земельних ділянок в натурі (на місцевості) ХХХХХ ХХХХХ ХХХХХХХХХХ загальною площею 3,3433 гектара, в тому числі рілля – 1,5790 гектара (кадастровий номер 5924185400:01:004:0016), рілля – 1,3258 гектара (кадастровий номер 5924185400:01:004:0135), сіножаті – 0,3359 гектара (кадастровий номер 5924185400:01:005:0077), пасовища – 0,1026 гектара (кадастровий номер 5924185400:01:005:0156) для ведення товарного сільськогосподарського виробництва, що знаходяться за межами населеного пункту на території Коржівської сільської ради Роменського району, розробленої приватним підприємством «РОМНИ-ПРОЕКТ» у 2016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ХХХХХ ХХХХХ ХХХХХХХХХХ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3:51:00Z</dcterms:created>
  <dc:creator>Сорока</dc:creator>
  <dc:description/>
  <cp:keywords/>
  <dc:language>en-US</dc:language>
  <cp:lastModifiedBy>Larisa</cp:lastModifiedBy>
  <cp:lastPrinted>2016-06-29T14:46:00Z</cp:lastPrinted>
  <dcterms:modified xsi:type="dcterms:W3CDTF">2016-07-01T12:29:00Z</dcterms:modified>
  <cp:revision>5</cp:revision>
  <dc:subject/>
  <dc:title> </dc:title>
</cp:coreProperties>
</file>