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06.2016                                                     м. Ромни                                                     № 19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ХХХХХХХХХ ХХХХХ ХХХХХХХХХХ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202682016, НВ-590320275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ХХХХХХХХХ ХХХХХ ХХХХХХХХХХ загальною площею 3,3362 гектара, в тому числі рілля – 3,1015 гектара (кадастровий номер 5924188800:02:002:0007), сіножаті – 0,2347 гектара (кадастровий номер 5924188800:02:002:022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ХХХХХХХХХ ХХХХХ ХХХХХХХХХХ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0:00Z</dcterms:created>
  <dc:creator>Сорока</dc:creator>
  <dc:description/>
  <cp:keywords/>
  <dc:language>en-US</dc:language>
  <cp:lastModifiedBy>Larisa</cp:lastModifiedBy>
  <cp:lastPrinted>2016-06-30T09:35:00Z</cp:lastPrinted>
  <dcterms:modified xsi:type="dcterms:W3CDTF">2016-07-01T12:31:00Z</dcterms:modified>
  <cp:revision>5</cp:revision>
  <dc:subject/>
  <dc:title> </dc:title>
</cp:coreProperties>
</file>