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30.06.2016                                                    м. Ромни                                                      № 199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технічної документації із землеустрою щодо встановлення меж земельних ділянок в натурі (на місцевості) ХХХХХХХ ХХХХХ ХХХХХХХХХ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3272382016, НВ-590327226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>технічну документацію із землеустрою щодо встановлення меж земельних ділянок в натурі (на місцевості) ХХХХХХХ ХХХХХ ХХХХХХХХХ загальною площею 3,2118 гектара, в тому числі рілля – 2,8302 гектара (кадастровий номер 5924188800:01:003:0037), сіножаті – 0,3816 гектара (кадастровий номер 5924188800:01:003:0228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ХХХХХХХ ХХХХХ ХХХХХХХХХ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48:00Z</dcterms:created>
  <dc:creator>Сорока</dc:creator>
  <dc:description/>
  <cp:keywords/>
  <dc:language>en-US</dc:language>
  <cp:lastModifiedBy>Larisa</cp:lastModifiedBy>
  <cp:lastPrinted>2016-06-29T11:38:00Z</cp:lastPrinted>
  <dcterms:modified xsi:type="dcterms:W3CDTF">2016-07-01T12:32:00Z</dcterms:modified>
  <cp:revision>4</cp:revision>
  <dc:subject/>
  <dc:title> </dc:title>
</cp:coreProperties>
</file>