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81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11.2016                                                    м.Ромни                                                        № 369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ипинення договору оренди земельної ділян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 розташова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межами населеного пункту на території Бобрицької сільської ради Роменського району Сумської області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13, 21, 39, 41 Закону України «Про місцеві державні адміністрації», статті 122 Земельного кодексу України, статті 31 Закону України «Про оренду землі», на підставі договору купівлі-продажу від 24 листопада 2016 року та заяви фізичної особи-підприємця Салатуна О.В. про припинення договору оренди земельної ділянки від 25 листопада 2016 року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пинити договір оренди земельної ділянки несільськогосподарського призначення державної власності із земель житлової та громадської забудови площею 0,1454 гектара з цільовим призначенням для будівництва та обслуговування будівель торгівлі, укладений Роменською районною державною адміністрацією з фізичною особою-підприємцем Салатуном Олександром Васильовичем 21 жовтня 2015 року, розташованої за межами населеного пункту на території Бобрицької сільської ради за адресою: м. Ромни, провулок 3-й Червоної, земельна ділянка 61-В/1 (кадастровий номер – 5924182300:02:001:0048) у зв’язку з поєднанням в одній особі власника земельної ділянки та орендар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 розпорядження залишаю за соб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        В.О.Білох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Calibri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ntiqua;Courier New" w:hAnsi="Antiqua;Courier New" w:eastAsia="Calibri" w:cs="Antiqua;Courier New"/>
      <w:sz w:val="26"/>
      <w:lang w:val="uk-UA" w:bidi="ar-SA"/>
    </w:rPr>
  </w:style>
  <w:style w:type="character" w:styleId="Style15">
    <w:name w:val=" Знак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29:00Z</dcterms:created>
  <dc:creator>лена</dc:creator>
  <dc:description/>
  <cp:keywords/>
  <dc:language>en-US</dc:language>
  <cp:lastModifiedBy>User</cp:lastModifiedBy>
  <cp:lastPrinted>2016-11-28T09:44:00Z</cp:lastPrinted>
  <dcterms:modified xsi:type="dcterms:W3CDTF">2016-11-30T11:26:00Z</dcterms:modified>
  <cp:revision>3</cp:revision>
  <dc:subject/>
  <dc:title> </dc:title>
</cp:coreProperties>
</file>