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0.11.2016                                                     м. Ромни                                                      № 37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957212016, НВ-5903957142016, НВ-590395717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4,6343 гектара, в тому числі рілля – 3,9607 гектара (кадастровий номер 5924180900:03:001:0163), сіножаті – 0,5047 гектара (кадастровий номер 5924180900:03:001:0247), пасовища – 0,1689 гектара (кадастровий номер 5924180900:03:001:0201) для ведення товарного сільськогосподарського виробництва, що знаходяться за межами населеного пункту на території Андрії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54:00Z</dcterms:created>
  <dc:creator>Сорока</dc:creator>
  <dc:description/>
  <cp:keywords/>
  <dc:language>en-US</dc:language>
  <cp:lastModifiedBy>Larisa</cp:lastModifiedBy>
  <cp:lastPrinted>2016-11-24T10:48:00Z</cp:lastPrinted>
  <dcterms:modified xsi:type="dcterms:W3CDTF">2016-12-06T07:44:00Z</dcterms:modified>
  <cp:revision>6</cp:revision>
  <dc:subject/>
  <dc:title> </dc:title>
</cp:coreProperties>
</file>