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6                                                     м. Ромни                                                     № 37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853192016, НВ-5903853532016, НВ-59038533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4436 гектара, в тому числі рілля – 2,0136 гектара (кадастровий номер 5924185400:01:003:0313), сіножаті – 0,2196 гектара (кадастровий номер 5924185400:01:002:0290), пасовища – 0,2104 гектара (кадастровий номер 5924185400:01:003:0200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6:00Z</dcterms:created>
  <dc:creator>Сорока</dc:creator>
  <dc:description/>
  <cp:keywords/>
  <dc:language>en-US</dc:language>
  <cp:lastModifiedBy>Larisa</cp:lastModifiedBy>
  <cp:lastPrinted>2016-11-24T14:28:00Z</cp:lastPrinted>
  <dcterms:modified xsi:type="dcterms:W3CDTF">2016-12-06T07:45:00Z</dcterms:modified>
  <cp:revision>6</cp:revision>
  <dc:subject/>
  <dc:title> </dc:title>
</cp:coreProperties>
</file>