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6                                                    м. Ромни                                                     № 37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959082016, НВ-59039591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959 гектара, в тому числі рілля – 3,0186 гектара (кадастровий номер 5924188800:01:001:0022), сіножаті – 0,2773 гектара (кадастровий номер 5924188800:01:002:025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С</w:t>
      </w:r>
      <w:r>
        <w:rPr>
          <w:sz w:val="28"/>
          <w:szCs w:val="28"/>
        </w:rPr>
        <w:t>відоц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видано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на ½ (одну другу) частку, ½ (одна друга) частка залишається відкрито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2:00Z</dcterms:created>
  <dc:creator>Сорока</dc:creator>
  <dc:description/>
  <cp:keywords/>
  <dc:language>en-US</dc:language>
  <cp:lastModifiedBy>Larisa</cp:lastModifiedBy>
  <cp:lastPrinted>2016-11-07T11:00:00Z</cp:lastPrinted>
  <dcterms:modified xsi:type="dcterms:W3CDTF">2016-12-06T07:47:00Z</dcterms:modified>
  <cp:revision>7</cp:revision>
  <dc:subject/>
  <dc:title> </dc:title>
</cp:coreProperties>
</file>