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11.2016                                                     м. Ромни                                                  № 37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963112016, НВ-590396324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4049 гектара, в тому числі рілля – 2,9416 гектара (кадастровий номер 5924181100:01:006:0143), сіножаті – 0,4633 гектара (кадастровий номер 5924181100:01:007:0057)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51:00Z</dcterms:created>
  <dc:creator>Сорока</dc:creator>
  <dc:description/>
  <cp:keywords/>
  <dc:language>en-US</dc:language>
  <cp:lastModifiedBy>Larisa</cp:lastModifiedBy>
  <cp:lastPrinted>2016-11-25T10:01:00Z</cp:lastPrinted>
  <dcterms:modified xsi:type="dcterms:W3CDTF">2016-12-06T07:49:00Z</dcterms:modified>
  <cp:revision>6</cp:revision>
  <dc:subject/>
  <dc:title> </dc:title>
</cp:coreProperties>
</file>