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собливості пробного зовнішнього незалежного оцінювання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2017 році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tbl>
      <w:tblPr>
        <w:tblW w:w="9915" w:type="dxa"/>
        <w:jc w:val="left"/>
        <w:tblInd w:w="-15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5"/>
        <w:gridCol w:w="4260"/>
        <w:gridCol w:w="5100"/>
      </w:tblGrid>
      <w:tr>
        <w:trPr>
          <w:trHeight w:val="135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</w:t>
            </w:r>
          </w:p>
        </w:tc>
      </w:tr>
      <w:tr>
        <w:trPr>
          <w:trHeight w:val="8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осіб, які виявили бажання брати участь в пробному незалежному оцінюванні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-31.01.2017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щення інформації про час і місце проходження пробного зовнішнього незалежного оцінювання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.03.2017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робного зовнішнього незалежного оцінювання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української мови і літератур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біології, географії, історії України, математики, фізики, хімії, російської мови, англійської, іспанської, німецької, французької мов)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ення учасниками відповідей до сервісу «Визначення результатів пробного зовнішнього незалежного оцінювання»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5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української мови і літератур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біології, географії, історії України, математики, фізики, хімії, російської мови, англійської, іспанської, німецької, французької мов)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илюднення правильних відповідей до завдань пробного зовнішнього незалежного оцінювання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української мови і літератур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біології, географії, історії України, математики, фізики, хімії, російської мови, англійської, іспанської, німецької, французької мов)</w:t>
            </w:r>
          </w:p>
        </w:tc>
      </w:tr>
      <w:tr>
        <w:trPr/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лошення результатів пробного зовнішнього незалежного оцінювання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української мови і літератур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 біології, географії, історії України, математики, фізики, хімії, російської мови, англійської, іспанської, німецької, французької мов)</w:t>
            </w:r>
          </w:p>
        </w:tc>
      </w:tr>
    </w:tbl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артість пробного ЗНО становить 120 грн. за один предм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ага! У разі затвердження у Законі України «Про державний бюджет 2017 року» змін соціальних стандартів, ціну за участь у пробному ЗНО-2017 може бути змінен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currentcrumb">
    <w:name w:val="b_currentcrumb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left">
    <w:name w:val="justify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31:00Z</dcterms:created>
  <dc:creator>методист</dc:creator>
  <dc:description/>
  <cp:keywords/>
  <dc:language>en-US</dc:language>
  <cp:lastModifiedBy>Larisa</cp:lastModifiedBy>
  <dcterms:modified xsi:type="dcterms:W3CDTF">2016-12-06T09:31:00Z</dcterms:modified>
  <cp:revision>2</cp:revision>
  <dc:subject/>
  <dc:title>Особливості пробного зовнішнього незалежного оцінювання </dc:title>
</cp:coreProperties>
</file>