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670" w:hanging="0"/>
        <w:rPr/>
      </w:pPr>
      <w:r>
        <w:rPr>
          <w:sz w:val="24"/>
          <w:szCs w:val="24"/>
          <w:lang w:val="uk-UA"/>
        </w:rPr>
        <w:t>Тимчасово виконуюча об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и начальника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О.В.Башкірова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  <w:lang w:val="uk-UA"/>
        </w:rPr>
        <w:t>21.12.2015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„гарячих” телефонних ліній начальником управління та його заступником, начальниками та спеціаліст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Сумської області  протягом І кварталу 2016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2 лютого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2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 лютого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4 берез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8 лютого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9 берез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чальник відділ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соніфікованого обліку пільгових категорій населе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 лютого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 берез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з питань праці та соціально-трудових відноси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3-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 лютого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4 берез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ачальник відділу обслуговування інвалідів, ветеранів війни і праці та постраждалих внаслідок аварії на ЧАЕС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 лютого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7 берез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 лютого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1 берез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Головний спеціаліст нагляду 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 лютого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 берез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соціальних виплат та з  питань забезпечення автоматизованої обробки інформаці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сь Іри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16-2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 лютого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 берез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Завідувач сектору прийому громадян відділу грошових виплат і компенсаці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роно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23:00Z</dcterms:created>
  <dc:creator>USER</dc:creator>
  <dc:description/>
  <cp:keywords/>
  <dc:language>en-US</dc:language>
  <cp:lastModifiedBy>Larisa</cp:lastModifiedBy>
  <cp:lastPrinted>2015-10-21T10:47:00Z</cp:lastPrinted>
  <dcterms:modified xsi:type="dcterms:W3CDTF">2016-01-04T13:16:00Z</dcterms:modified>
  <cp:revision>6</cp:revision>
  <dc:subject/>
  <dc:title>                                                                    </dc:title>
</cp:coreProperties>
</file>