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ласифікатор змісту запит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ідділі житлово-комунального господарства, будівництва та інфраструктур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 квартал 2016 рок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283"/>
        <w:gridCol w:w="567"/>
        <w:gridCol w:w="567"/>
        <w:gridCol w:w="567"/>
        <w:gridCol w:w="284"/>
        <w:gridCol w:w="283"/>
        <w:gridCol w:w="567"/>
        <w:gridCol w:w="851"/>
        <w:gridCol w:w="425"/>
        <w:gridCol w:w="425"/>
        <w:gridCol w:w="425"/>
        <w:gridCol w:w="426"/>
        <w:gridCol w:w="850"/>
        <w:gridCol w:w="567"/>
        <w:gridCol w:w="851"/>
        <w:gridCol w:w="567"/>
        <w:gridCol w:w="425"/>
        <w:gridCol w:w="850"/>
        <w:gridCol w:w="426"/>
        <w:gridCol w:w="567"/>
        <w:gridCol w:w="567"/>
        <w:gridCol w:w="567"/>
        <w:gridCol w:w="1134"/>
        <w:gridCol w:w="425"/>
      </w:tblGrid>
      <w:tr>
        <w:trPr>
          <w:trHeight w:val="3038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органу виконавчої влад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промислової полі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рарний сектор, земельні відноси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житлової політики, будівництв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нальне господарств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 і зв’яз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номічна, інвестиційна політика, підприємниц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нансова політика, розпорядження бюджетними кошт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ця та заробітна пла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іальний захис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а здоров’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, наукова діяльні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 інформація, забезпечення законності та правопорядк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про стан довкіл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тання сім’ї, дітей, молоді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ґендерної рівност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культури, охорона культурної спадщин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спорту та туризм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центральних органів виконавчої влад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місцевих органів виконавчої влад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рганів місцевого самовряд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е</w:t>
            </w:r>
          </w:p>
        </w:tc>
      </w:tr>
      <w:tr>
        <w:trPr>
          <w:trHeight w:val="226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38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житлово-комунального господарства, будівництва та інфраструктури   Роменської районної державної адміністрації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 відділу житлово-комун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сподарства, будівництва та інфраструктур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менської районної  державної адміністрації</w:t>
        <w:tab/>
        <w:t xml:space="preserve">                                                                                             В.О.Ведмідь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2:57:00Z</dcterms:created>
  <dc:creator>Катя</dc:creator>
  <dc:description/>
  <cp:keywords/>
  <dc:language>en-US</dc:language>
  <cp:lastModifiedBy>Larisa</cp:lastModifiedBy>
  <dcterms:modified xsi:type="dcterms:W3CDTF">2016-10-03T12:57:00Z</dcterms:modified>
  <cp:revision>2</cp:revision>
  <dc:subject/>
  <dc:title>Додаток 2</dc:title>
</cp:coreProperties>
</file>