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наказів з основної діяльності виданих начальником відділу житлово-комунального господарства, будівництва та інфраструктури Роменської районної державної адміністрації з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476"/>
        <w:gridCol w:w="1002"/>
        <w:gridCol w:w="656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казу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міс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8.01.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-ОД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 затвердження Порядку складання та подання запитів на публічну інформацію</w:t>
            </w:r>
            <w:bookmarkStart w:id="0" w:name="_GoBack"/>
            <w:bookmarkEnd w:id="0"/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8.01.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-ОД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 забезпечення доступу до публічної інформації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8.01.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3-ОД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 призначення відповідального за веденням діловодства та контролю за зверненням громадян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5.03.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4-ОД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 призначення відповідального за облік і зберігання печаток, штампів  і бланкі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3.10.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5-ОД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 затвердження Порядку складання та подання запитів на публічну інформацію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3.10.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6-ОД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 забезпечення доступу до публічної інформації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3.10.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-ОД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 призначення відповідального за веденням діловодства та контролю за зверненням громадян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03.10.20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8-ОД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Про призначення відповідального за облік і зберігання печаток, штампів  і бланк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7:00Z</dcterms:created>
  <dc:creator>vmta</dc:creator>
  <dc:description/>
  <cp:keywords/>
  <dc:language>en-US</dc:language>
  <cp:lastModifiedBy>Admin</cp:lastModifiedBy>
  <dcterms:modified xsi:type="dcterms:W3CDTF">2016-10-27T05:41:00Z</dcterms:modified>
  <cp:revision>38</cp:revision>
  <dc:subject/>
  <dc:title> </dc:title>
</cp:coreProperties>
</file>