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ОМЕНСЬКА РАЙОННА ДЕРЖАВНА АДМІНІСТРАЦІЯ</w:t>
      </w:r>
      <w:r>
        <w:rPr>
          <w:b/>
          <w:bCs/>
          <w:sz w:val="24"/>
          <w:szCs w:val="24"/>
        </w:rPr>
        <w:t xml:space="preserve"> СУМ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ІДДІЛ ЖИТЛОВО-КОМУНАЛЬНОГО ГОСПОДАРСТВА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УДІВНИЦТВА ТА ІНФРАСТРУКТУРИ 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tabs>
          <w:tab w:val="clear" w:pos="708"/>
          <w:tab w:val="center" w:pos="4819" w:leader="none"/>
          <w:tab w:val="left" w:pos="72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3.10.2016</w:t>
      </w:r>
      <w:r>
        <w:rPr>
          <w:sz w:val="24"/>
          <w:szCs w:val="24"/>
        </w:rPr>
        <w:tab/>
        <w:t>м. Ромни</w:t>
        <w:tab/>
        <w:t xml:space="preserve">№ </w:t>
      </w:r>
      <w:r>
        <w:rPr>
          <w:sz w:val="24"/>
          <w:szCs w:val="24"/>
          <w:lang w:val="uk-UA"/>
        </w:rPr>
        <w:t>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безпечення доступу до публічної інформ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1 статті 6, статей 25, 42 Закону України «Про місцеві державні адміністрації», Закону України «Про доступ до публічної інформації», розпорядження голови Роменської районної державної адміністрації від 26.09.2016 № 276-ОД  «Про затвердження Положення про відділ організаційної роботи та комунікацій з громадськістю апарату Роменської районної державної адміністрації», </w:t>
      </w:r>
      <w:r>
        <w:rPr>
          <w:rStyle w:val="FontStyle15"/>
          <w:sz w:val="28"/>
          <w:szCs w:val="28"/>
          <w:lang w:val="uk-UA" w:eastAsia="uk-UA"/>
        </w:rPr>
        <w:t xml:space="preserve">на виконання розпорядження голови Роменської районної державної адміністрації від 22.04.2016 № 127-ОД «Про затвердження Переліку категорій відомостей, що становлять службову інформацію, якій присвоюється гриф «Для службового користування» в Роменській районній державній адміністрації», </w:t>
      </w:r>
      <w:r>
        <w:rPr>
          <w:sz w:val="28"/>
          <w:szCs w:val="28"/>
          <w:lang w:val="uk-UA"/>
        </w:rPr>
        <w:t xml:space="preserve"> з метою забезпечення реалізації конституційного права особи вільно збирати, зберігати, використовувати і поширювати інформацію та у зв’язку зі зміною назви відділу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начальника відділу житлово-комунального господарства, будівництва та інфраструктури Роменської районної державної адміністрації Ведмідь В.О. відповідальною з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Організацію в установленому порядку доступу до публічної інформації, розгляд, опрацювання, облік, систематизацію, аналіз та здійснення контролю за наданням відповідей на інформаційні запити, що надходять до відділу житлово-комунального господарства, будівництва та інфраструктури Роменської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2. Забезпечення оприлюднення в засобах масової інформації, на офіційних веб-сайтах, інформаційних стендах, в інший прийнятий для громадян спосіб інформації, визначеної статтею </w:t>
      </w:r>
      <w:r>
        <w:rPr>
          <w:sz w:val="28"/>
          <w:szCs w:val="28"/>
        </w:rPr>
        <w:t xml:space="preserve">15 Закону України «Про доступ до </w:t>
      </w:r>
      <w:r>
        <w:rPr>
          <w:sz w:val="28"/>
          <w:szCs w:val="28"/>
          <w:lang w:val="uk-UA"/>
        </w:rPr>
        <w:t>публічної інформації», форм запитів на інформаці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им спеціалістам відділу житлово-комунального господарства, будівництва та інфраструктури Роменської районної державної адміністрації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Неухильне дотримання Закону України «Про доступ до публічної інформації» та надання своєчасної, повної і достовірної інформації на запити про доступ до публічн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ab/>
      </w:r>
      <w:r>
        <w:rPr>
          <w:bCs/>
          <w:color w:val="0A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2. Систематичне оприлюднення в засобах масової інформації і на офіційних веб-сайтах інформації про діяльність відділу житлово-комунального господарства, будівництва та інфраструктури Роменської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, прийнятих управлінських рішень, а також оновлення ціє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Вжиття заходів щодо унеможливлення несанкціонованого доступу до наявної інформації про особу інш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прияння депутатам місцевих рад, громадським організаціям, громадським радам, громадянам у здійсненні громадського контролю за забезпеченням органами виконавчої влади доступу до публічної інформації шляхом проведення громадських слухань, громадської експертизи тощ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знати таким, що втратив чинність наказ начальника відділу житлово-комунального господарства, будівництва, цивільного захисту та інфраструктури Роменської районної державної адміністрації від 18.01.2016 № 2-ОД «Про забезпечення доступу до публічної інформації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житлово-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>В.О. Ведмідь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та інфраструктури </w:t>
        <w:tab/>
        <w:tab/>
        <w:tab/>
        <w:tab/>
        <w:tab/>
        <w:t>А.М. Псарьов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та інфраструктури </w:t>
        <w:tab/>
        <w:tab/>
        <w:tab/>
        <w:tab/>
        <w:tab/>
        <w:t>Л.Г. Радч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 w:eastAsia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cs="Times New Roman"/>
      <w:sz w:val="24"/>
      <w:szCs w:val="24"/>
      <w:lang w:val="uk-UA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Times New Roman" w:cs="Calibri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">
    <w:name w:val="paragraphs"/>
    <w:basedOn w:val="Normal"/>
    <w:qFormat/>
    <w:pPr>
      <w:widowControl/>
      <w:autoSpaceDE w:val="true"/>
      <w:spacing w:before="0" w:after="120"/>
      <w:ind w:firstLine="480"/>
    </w:pPr>
    <w:rPr>
      <w:rFonts w:ascii="Arial" w:hAnsi="Arial" w:cs="Arial"/>
      <w:color w:val="000000"/>
      <w:sz w:val="18"/>
      <w:szCs w:val="1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7:00Z</dcterms:created>
  <dc:creator>vmta</dc:creator>
  <dc:description/>
  <cp:keywords/>
  <dc:language>en-US</dc:language>
  <cp:lastModifiedBy>Admin</cp:lastModifiedBy>
  <dcterms:modified xsi:type="dcterms:W3CDTF">2016-10-27T06:04:00Z</dcterms:modified>
  <cp:revision>32</cp:revision>
  <dc:subject/>
  <dc:title> </dc:title>
</cp:coreProperties>
</file>