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ди публічної інформації розпорядником якої є відділ житлово-комунального господарства, будівництва та інфрастру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ст. 1 Закону України «Про доступ до публічної інформації», публічна інформація – це відображена та задокументована будь-якими засобами та на будь-яких носіях інформація, що була отримана або створена в процесі виконанн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владних повноважень свої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, передбачених чинним законодавством, або яка знаходиться у володінні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владних повноважень, інших розпорядників публічної інформації, визначених цим Закон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порядком доступу, відділ житлово-комунального господарства, будівництва та інфраструктури Роменської районної державної адміністрації (далі – відділ) володіє відкритою інформацією та інформацією з обмеженим доступом, зокрем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Інформація про відділ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Функції, повноваження, основні завдання, напрями діяль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Інформація про місцезнаходження, засоби зв’яз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Інформація про організаційну структуру (прізвища, імена, по батькові, службові номери засобів зв’язку, адреси електронної пош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оложення про відді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Інформація про діяльність відді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лани роботи (річний, квартальні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оповідні записки про виконання планів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ерелік розпоряджень голови Сумської обласної державної адміністрації, що стоять на контрол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ерелік доручень голови Сумської обласної державної адміністрації, що стосуються відді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Інформація про виконання районних програм, розробником яких є відді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Інформація про доступ до публічної інформ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Форми запитів на інформаці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подання запитів на публічну інформаці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истема обліку (Реєстр) публічної інформ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ерелік відомостей, що становлять службову інформ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Інформація про розгляд звернень громадян у відділ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проведення особистого прийому громадян складом відділу житлово-комунального господарства, будівництва та інфраструктури Роменської районної державно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Графік телефонних «гарячих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лін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Інформація про ненадання адміністратив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Інформаційно-довідкові документи, надіслані до ві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працьована інформація з питань благоустрою, розрахунків за спожиті енергоносії закладами соціальної сфери, введенню загальної площі житла, по введенню в експлуатацію водопроводів, газопроводів та ін</w:t>
      </w:r>
      <w:r>
        <w:rPr>
          <w:sz w:val="28"/>
          <w:szCs w:val="28"/>
          <w:lang w:val="uk-UA"/>
        </w:rPr>
        <w:t>ша</w:t>
      </w:r>
      <w:r>
        <w:rPr>
          <w:sz w:val="28"/>
          <w:szCs w:val="28"/>
        </w:rPr>
        <w:t xml:space="preserve"> інформація відповідно сфери питань, якими займається відді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7:00Z</dcterms:created>
  <dc:creator>vmta</dc:creator>
  <dc:description/>
  <cp:keywords/>
  <dc:language>en-US</dc:language>
  <cp:lastModifiedBy>Admin</cp:lastModifiedBy>
  <dcterms:modified xsi:type="dcterms:W3CDTF">2016-10-27T06:01:00Z</dcterms:modified>
  <cp:revision>42</cp:revision>
  <dc:subject/>
  <dc:title> </dc:title>
</cp:coreProperties>
</file>