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карження рішень розпорядника інформації або бездіяльності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Закону України "Про доступ до публічної інформації", відповідь на інформаційний запит має бути надано не пізніше п'яти робочих днів з дня отримання запиту. У разі, якщо запит стосується надання великого обсягу інформації або потребує пошуку інформації серед значної кількості даних, строк розгляду запиту може бути продовжено до 20 робочих днів з обґрунтуванням такого продов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Закону "Про доступ до публічної інформації", рішення, дії чи бездіяльність розпорядників інформації можуть бути оскаржені до керівника розпорядника, вищого органу або су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увач має право оскаржи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ідмову в задоволенні запиту на інформацію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ідстрочку задоволення запиту на інформацію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енадання відповіді на запит на інформацію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надання недостовірної або неповної інформ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несвоєчасне надання інформ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невиконання розпорядниками обов'язку оприлюднювати інформацію відповідно до статті 15 Закону України "Про доступ до публічної інформації"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інші рішення, дії чи бездіяльність розпорядників інформації, що порушили законні права та інтереси запитувач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арження рішень, дій чи бездіяльності розпорядників інформації до суду здійснюється відповідно до Кодексу адміністративного судочинства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2:00Z</dcterms:created>
  <dc:creator>Admin</dc:creator>
  <dc:description/>
  <cp:keywords/>
  <dc:language>en-US</dc:language>
  <cp:lastModifiedBy>User</cp:lastModifiedBy>
  <dcterms:modified xsi:type="dcterms:W3CDTF">2016-01-19T13:52:00Z</dcterms:modified>
  <cp:revision>2</cp:revision>
  <dc:subject/>
  <dc:title>Порядок оскарження рішень розпорядника інформації або бездіяльності</dc:title>
</cp:coreProperties>
</file>