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51"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ОНОДАВЧІ ЗМІНИ ЩОДО ОПОДАТКУВАННЯ </w:t>
      </w:r>
    </w:p>
    <w:p>
      <w:pPr>
        <w:pStyle w:val="Style15"/>
        <w:shd w:fill="FFFFFF" w:val="clear"/>
        <w:spacing w:lineRule="atLeast" w:line="351"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НСІЙНИХ ВИПЛАТ</w:t>
      </w:r>
    </w:p>
    <w:p>
      <w:pPr>
        <w:pStyle w:val="Style15"/>
        <w:shd w:fill="FFFFFF" w:val="clear"/>
        <w:spacing w:lineRule="atLeast" w:line="351" w:before="0" w:after="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51" w:before="0" w:after="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червня цього року Верховна Рада України ухвалила Закон України «Про внесення змін до Податкового кодексу України щодо звільнення від оподаткування пенсій» № 1411-VIII.</w:t>
      </w:r>
    </w:p>
    <w:p>
      <w:pPr>
        <w:pStyle w:val="Style15"/>
        <w:shd w:fill="FFFFFF" w:val="clear"/>
        <w:spacing w:lineRule="atLeast" w:line="351" w:before="0" w:after="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гадаємо, що з 1 січня 2015 року оподаткуванню підлягали суми пенсії або щомісячного грошового утримання, якщо їх розмір перевищував три мінімальні заробітні плати, встановленої на 1 січня звітного податкового року. При цьому оподатковувалась не вся пенсія чи щомісячне грошове утримання, а їх частина, що перевищувала три мінімальні заробітні плати (з 1 січня 2016 року - частина суми пенсії або щомісячного грошового утримання, що перевищувала 4 134 грн.).</w:t>
      </w:r>
    </w:p>
    <w:p>
      <w:pPr>
        <w:pStyle w:val="Style15"/>
        <w:shd w:fill="FFFFFF" w:val="clear"/>
        <w:spacing w:lineRule="atLeast" w:line="351" w:before="0" w:after="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вка податку на доходи фізичних осіб (ПДФО) становила 15 %, військового збору - 1,5 % бази оподаткування (частини суми пенсії або щомісячного довічного грошового утримання, що перевищувала три мінімальні заробітні плати) (пункти 164.2.19, 167.4 Податкового Кодексу України).</w:t>
      </w:r>
    </w:p>
    <w:p>
      <w:pPr>
        <w:pStyle w:val="Style15"/>
        <w:shd w:fill="FFFFFF" w:val="clear"/>
        <w:spacing w:lineRule="atLeast" w:line="351"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Законом від 02.06.2016 № 1411-VIII поріг для оподаткування пенсій або щомісячного довічного грошового утримання збільшено з трьох мінімальних заробітних плат до десяти розмірів прожиткового мінімуму для непрацездатних осіб, встановленого на 1 січня звітного податкового року, а ставку ПДФО збільшено з 15 % до 18 %.</w:t>
      </w:r>
    </w:p>
    <w:p>
      <w:pPr>
        <w:pStyle w:val="Style15"/>
        <w:shd w:fill="FFFFFF" w:val="clear"/>
        <w:spacing w:lineRule="atLeast" w:line="351" w:before="0" w:after="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від 02.06.2016 № 1411-VIII опубліковано в газеті «Голос України» від 14.06.2016 № 109 і він набирає чинності з першого числа місяця, наступного за місяцем його опублікування.</w:t>
      </w:r>
    </w:p>
    <w:p>
      <w:pPr>
        <w:pStyle w:val="Style15"/>
        <w:shd w:fill="FFFFFF" w:val="clear"/>
        <w:spacing w:lineRule="atLeast" w:line="351" w:before="0" w:after="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тже, з липня 2016 року будуть оподатковуватися пенсії чи щомісячне грошове утримання, якщо їх загальний розмір перевищує 10 740 грн., - у частині такого перевищення, за ставкою податку - 18 %, військового збору - 1,5 %.</w:t>
      </w:r>
    </w:p>
    <w:p>
      <w:pPr>
        <w:pStyle w:val="Style15"/>
        <w:shd w:fill="FFFFFF" w:val="clear"/>
        <w:spacing w:lineRule="atLeast" w:line="351" w:before="0" w:after="0"/>
        <w:ind w:firstLine="708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і раніше, не підлягають оподаткуванню пенсії, призначені учасникам бойових дій у період Другої світової війни, інвалідам війни та членам сімей загиблих (померлих) ветеранів війни.</w:t>
      </w:r>
    </w:p>
    <w:p>
      <w:pPr>
        <w:pStyle w:val="Style15"/>
        <w:shd w:fill="FFFFFF" w:val="clear"/>
        <w:spacing w:lineRule="atLeast" w:line="351"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51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37:00Z</dcterms:created>
  <dc:creator>PFU</dc:creator>
  <dc:description/>
  <cp:keywords/>
  <dc:language>en-US</dc:language>
  <cp:lastModifiedBy>PFU</cp:lastModifiedBy>
  <dcterms:modified xsi:type="dcterms:W3CDTF">2016-06-30T04:39:00Z</dcterms:modified>
  <cp:revision>3</cp:revision>
  <dc:subject/>
  <dc:title/>
</cp:coreProperties>
</file>