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грудня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 грудень місяць 2016 року на загальну суму коштів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41834,99 тис. грн. або 100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грудня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 грудень місяць 2016 року на загальну суму коштів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41834,99 тис. грн. або 100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PFU</cp:lastModifiedBy>
  <cp:lastPrinted>2016-12-27T04:03:00Z</cp:lastPrinted>
  <dcterms:modified xsi:type="dcterms:W3CDTF">2016-12-27T01:04:00Z</dcterms:modified>
  <cp:revision>20</cp:revision>
  <dc:subject/>
  <dc:title/>
</cp:coreProperties>
</file>