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Вам потрібна виписка із системи персоніфікованого обліку (ОК-5) – скористайтеся послугами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б-порталу електронних послуг Пенсійного фонду України»</w:t>
      </w:r>
    </w:p>
    <w:p>
      <w:pPr>
        <w:pStyle w:val="Normal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ало громадян навіть не здогадуються, що на кожного працюючого заведена облікова картка, в якій відображені всі заробітки. Ці облікові картки знаходяться в електронному вигляді в Пенсійному фонді. Де б не працювала людина, незалежно від підприємства чи території, вся нарахована заробітна плата (якщо звичайно вона офіційна) накопичується в системі так званого персоніфікованого обліку. Так от, виписка з системи персоніфікованого обліку, так звана форма ОК-5, містить дані, які будуть використовуватись для розрахунку пенсії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ОК-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це індивідуальні відомості про застраховану особу, які накопичені в обліковій картці кожного працюючого за період з 01.01.2000 по даний час. Облікова картка відкрита в Центральній базі даних на кожну застраховану особу, яка отримує дохід (заробітну плату, соціальні виплати). Кожного місяця інформація поновлюється після подання звітності підприємствами, організаціями та установами.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аз кожен працюючий громадянин може отримати інформацію, накопичену в базах даних персоніфікованого обліку, яка є дуже важливою для майбутньої пенсії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Що дає і з чого складається виписка з системи персоніфікованого обліку (ОК-5)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иска з системи персоніфікованого обліку (ОК-5) дає можливість здійснювати постійний контроль за такими даними, що впливають на Ваші пенсійні права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страхувальників, які подавали по Вам відомості до системи персоніфікованого обліку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кожний місяць, починаючи з 2000 року, по кожному зі страхувальників: сума заробітку, з якої сплачені страхові внески, кількість днів для стажу, відмітка про сплату пенсійного/єдиного внеску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казники за кожний рік, помісячно: загальна сума заробітку, з якого сплачені страхові внески (усього та в межах максимальної величини), страховий стаж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омості про спеціальний (пільговий) стаж, та відомості про стаж, який зараховується без сплати страхових внесків (БСВ), по страхувальниках і по роках. </w:t>
      </w:r>
    </w:p>
    <w:p>
      <w:pPr>
        <w:pStyle w:val="Normal"/>
        <w:ind w:firstLine="360"/>
        <w:rPr>
          <w:rFonts w:ascii="Times New Roman" w:hAnsi="Times New Roman" w:cs="Times New Roman"/>
          <w:color w:val="3232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ємо увагу, що незважаючи на те, що зараз майбутній пенсіонер за бажанням може принести довідку з заробітною платою за 60 місяців підряд до 2000 року для розрахунку пенсії все одно беруть всі дані з системи персоніфікованого обліку Запитаєте, як отримати доступ до своїх даних з системи персоніфікованого облік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 дуже прост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нсійний фонд України надає можливість відслідковувати свої дані в системі персоніфікованого обліку або отримати форму ОК-5 в електронному вигляді.  Все це можна зробити на порталі ПФ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http://portal.pfu.gov.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  <w:r>
        <w:rPr>
          <w:rFonts w:cs="Arial" w:ascii="Arial" w:hAnsi="Arial"/>
          <w:color w:val="323232"/>
          <w:sz w:val="17"/>
          <w:szCs w:val="17"/>
          <w:lang w:val="uk-U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Крок 1.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тримання реєстраційного к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 </w:t>
      </w:r>
    </w:p>
    <w:p>
      <w:pPr>
        <w:pStyle w:val="Normal"/>
        <w:spacing w:lineRule="atLeast" w:line="23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з’явитися до управління ПФУ з паспортом, ідентифікаційним кодом та оформити заяву. Внесені у заяву відомості перевіряються та вносяться до інформаційної системи Пенсійного фонду. Потім друкується розписка про одержання заяви, а також (важливо!!!) «реєстраційний код».</w:t>
        <w:br/>
        <w:t xml:space="preserve">Цей код необхідний для реєстрації на Веб-порталі, отже, зберігайте його в таємниці до моменту закінчення реєстрації! </w:t>
      </w:r>
    </w:p>
    <w:p>
      <w:pPr>
        <w:pStyle w:val="Normal"/>
        <w:spacing w:lineRule="atLeast" w:line="23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рок 2.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Реєстрація на порта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tLeast" w:line="23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йдіть на Веб-портал ПФУ в мережі Інтернет і виберіть пункт меню «Реєстрація на порталі». Заповніть реєстраційну форму.</w:t>
        <w:br/>
        <w:t>Звертаємо Вашу увагу, що логін та пароль бажано вибирати такими, що не містять Ваших справжніх імен та прізвищ. Виконання такої рекомендації підвищить рівень захисту Ваших персональних даних.</w:t>
        <w:br/>
        <w:t xml:space="preserve">На введену Вами електронну адресу прийде лист, необхідний для підтвердження реєстрації. Після підтвердження Ви отримаєте повідомлення Веб-порталу про успішне закінчення реєстрації. Реєстрація на Веб-порталі здійснюється тільки один раз! Надалі доступ до електронних послуг, які передбачають персоналізований доступ (одержання виписок, надсилання запитів, скарг, запис на прийом тощо), здійснюється після авторизації на Веб-порталі («Вхід»). </w:t>
      </w:r>
    </w:p>
    <w:p>
      <w:pPr>
        <w:pStyle w:val="Normal"/>
        <w:spacing w:lineRule="atLeast" w:line="235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рок 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Отримання виписки з системи персоніфікованого обліку (ОК-5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tLeast" w:line="23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ризуйтесь на Веб-порталі («Вхід в систему»). </w:t>
      </w:r>
    </w:p>
    <w:p>
      <w:pPr>
        <w:pStyle w:val="Normal"/>
        <w:numPr>
          <w:ilvl w:val="0"/>
          <w:numId w:val="1"/>
        </w:numPr>
        <w:spacing w:lineRule="atLeast" w:line="23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еріть сервіс «Виписка з системи персоніфікованого обліку».</w:t>
      </w:r>
    </w:p>
    <w:p>
      <w:pPr>
        <w:pStyle w:val="Normal"/>
        <w:numPr>
          <w:ilvl w:val="0"/>
          <w:numId w:val="1"/>
        </w:numPr>
        <w:spacing w:lineRule="atLeast" w:line="23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тисніть кнопку «Вивантажити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 і все. Відтепер, будете знати на яку пенсію вам розраховувати, коли прийде пенсійний вік.</w:t>
      </w:r>
    </w:p>
    <w:p>
      <w:pPr>
        <w:pStyle w:val="Normal"/>
        <w:ind w:left="53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42" w:right="-1050" w:hanging="0"/>
      <w:jc w:val="left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pfu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07:00Z</dcterms:created>
  <dc:creator>PFU</dc:creator>
  <dc:description/>
  <cp:keywords/>
  <dc:language>en-US</dc:language>
  <cp:lastModifiedBy>PFU</cp:lastModifiedBy>
  <dcterms:modified xsi:type="dcterms:W3CDTF">2016-08-07T05:41:00Z</dcterms:modified>
  <cp:revision>21</cp:revision>
  <dc:subject/>
  <dc:title/>
</cp:coreProperties>
</file>