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Пільгова пенсія за Списком №2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енсії за віком на пільгових умовах призначаються за умови підтвердження необхідного стажу роботи в шкідливих умовах праці протягом повного робочого дня. Працівники, зайняті повний робочий день на роботах із шкідливими і важкими умовами праці, — за Списком № 2 вироб</w:t>
        <w:softHyphen/>
        <w:t>ництв, робіт, професій, посад і показників, затверджуваним Кабінетом Міністрів України, і за результатами атестації робо</w:t>
        <w:softHyphen/>
        <w:t>чих місць, мають право на пільгову пенсію після досягнення віку 55 років і при стажі роботи для жінок від 20 років 6 місяців до 25 років (в залежності від дати звер</w:t>
        <w:softHyphen/>
        <w:t xml:space="preserve">нення за призначенням пенсії), з них не менше 10 років на зазначених роботах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Жінки, які народилися по 31 березня 1965 року включно, право на пенсію за віком на пільгових умовах мають після досягнення віку 50 років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Жінкам, які народилися після 1 квітня 1965 року по 30 вересня 1969 року, пенсій</w:t>
        <w:softHyphen/>
        <w:t>ний вік поступово збільшується на 6 міся</w:t>
        <w:softHyphen/>
        <w:t>ців у півріччя. В залежності від дати наро</w:t>
        <w:softHyphen/>
        <w:t xml:space="preserve">дження вони виходитимуть на пенсію у віці від 50 років 6 місяців до 54 років 6 місяців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У трудових книжках зазвичай відсутні записи про роботу особи у шкідливих умовах протягом повного робочого дня, про характер виконуваної роботи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ому для підтвердження пільгового стажу необхідно надати довідку, в якій за</w:t>
        <w:softHyphen/>
        <w:t>значається період роботи в шкідливих умовах, зайнятість на цих роботах повний робочий день, характер виконуваної робо</w:t>
        <w:softHyphen/>
        <w:t>ти, назва списків, розділ, підрозділ, яким ця професія передбачена, первинні доку</w:t>
        <w:softHyphen/>
        <w:t>менти за час виконання роботи, на підста</w:t>
        <w:softHyphen/>
        <w:t xml:space="preserve">ві яких видана довідка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ака довідка видається підприємством або його правонаступником на підставі первинних документів (документів, ство</w:t>
        <w:softHyphen/>
        <w:t xml:space="preserve">рених у період роботи особи)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 разі якщо підприємство ліквідовано і немає його правонаступника, пільговий стаж підтверджується комісіями, що ство</w:t>
        <w:softHyphen/>
        <w:t xml:space="preserve">рені при головних управліннях Пенсійного фонду України в областях та м. Києві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При визначенні права на пенсію за віком на пільгових умовах застосовуються списки, що чинні на період роботи особи. </w:t>
      </w:r>
    </w:p>
    <w:p>
      <w:pPr>
        <w:pStyle w:val="Normal"/>
        <w:shd w:fill="FFFFFF" w:val="clear"/>
        <w:spacing w:lineRule="atLeast" w:line="216"/>
        <w:ind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и призначенні пенсії за віком на піль</w:t>
        <w:softHyphen/>
        <w:t>гових умовах для зарахування до стажу, який дає право на пенсію за віком на піль</w:t>
        <w:softHyphen/>
        <w:t>гових умовах, певного 5-річного періоду роботи зі шкідливими і важкими умовами праці після 21.08.1992, відповідне право впродовж цього періоду повинне бути під</w:t>
        <w:softHyphen/>
        <w:t>тверджене результатами атестації.</w:t>
      </w:r>
    </w:p>
    <w:p>
      <w:pPr>
        <w:pStyle w:val="Normal"/>
        <w:ind w:left="539" w:hanging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0:00Z</dcterms:created>
  <dc:creator>PFU</dc:creator>
  <dc:description/>
  <cp:keywords/>
  <dc:language>en-US</dc:language>
  <cp:lastModifiedBy>PFU</cp:lastModifiedBy>
  <dcterms:modified xsi:type="dcterms:W3CDTF">2016-08-26T05:40:00Z</dcterms:modified>
  <cp:revision>2</cp:revision>
  <dc:subject/>
  <dc:title/>
</cp:coreProperties>
</file>