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ind w:left="0" w:right="-567" w:hanging="0"/>
        <w:contextualSpacing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1"/>
        <w:spacing w:before="0" w:after="0"/>
        <w:ind w:left="0" w:right="-567" w:hanging="0"/>
        <w:contextualSpacing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вага! Внесено зміни!</w:t>
      </w:r>
    </w:p>
    <w:p>
      <w:pPr>
        <w:pStyle w:val="Style16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i/>
          <w:sz w:val="28"/>
          <w:szCs w:val="28"/>
          <w:lang w:val="uk-UA"/>
        </w:rPr>
        <w:t>Кабмін постановою від 01.07.2016 р. № 397 вніс зміни до Порядку сплати збору на загальнообов’язкове державне пенсійне страхування з окремих видів господарських операцій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станову Уряду прийнято з метою приведення Порядку у відповідність до норм законодавства.</w:t>
      </w:r>
    </w:p>
    <w:p>
      <w:pPr>
        <w:pStyle w:val="Style1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ширено коло суб’єктів збору на обов’язкове державне пенсійне страхування під час купівлі іноземної валюти фізичними особами в готівковій формі (зокрема, банки  замінено на уповноважені банки, інші фінансові установи на національного оператора поштового зв’язку)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ено орган, який здійснює державну реєстрацію автомобілів в Україні (замість підрозділів Державтоінспекції МВС – територіальні органи з надання сервісних послуг МВС (в Ромнах – Роменський територіальний сервісний центр № 5944 РСУ в Сумській області)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-567" w:right="-625" w:hanging="567"/>
    </w:pPr>
    <w:rPr>
      <w:rFonts w:ascii="Arial" w:hAnsi="Arial" w:eastAsia="Times New Roman" w:cs="Times New Roman"/>
      <w:sz w:val="32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4:00Z</dcterms:created>
  <dc:creator>PFU</dc:creator>
  <dc:description/>
  <cp:keywords/>
  <dc:language>en-US</dc:language>
  <cp:lastModifiedBy>PFU</cp:lastModifiedBy>
  <cp:lastPrinted>2016-07-07T09:26:00Z</cp:lastPrinted>
  <dcterms:modified xsi:type="dcterms:W3CDTF">2016-09-15T12:47:00Z</dcterms:modified>
  <cp:revision>29</cp:revision>
  <dc:subject/>
  <dc:title/>
</cp:coreProperties>
</file>