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shd w:fill="FFFFFF" w:val="clear"/>
          <w:lang w:val="uk-UA"/>
        </w:rPr>
        <w:t>«</w:t>
      </w:r>
      <w:r>
        <w:rPr>
          <w:b/>
          <w:bCs/>
          <w:sz w:val="28"/>
          <w:szCs w:val="28"/>
          <w:lang w:val="uk-UA"/>
        </w:rPr>
        <w:t>У центрі уваги - боржники Пенсійного фонду</w:t>
      </w:r>
      <w:r>
        <w:rPr>
          <w:b/>
          <w:bCs/>
          <w:sz w:val="28"/>
          <w:szCs w:val="28"/>
          <w:shd w:fill="FFFFFF" w:val="clear"/>
          <w:lang w:val="uk-UA"/>
        </w:rPr>
        <w:t>»</w:t>
      </w:r>
    </w:p>
    <w:p>
      <w:pPr>
        <w:pStyle w:val="Normal"/>
        <w:ind w:firstLine="708"/>
        <w:rPr>
          <w:rFonts w:eastAsia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Одним із основних пріоритетів у роботі Роменського об’єднаного управління Пенсійного фонду України в Сумській області залишається щоденна, постійна, системна робота з боржниками.</w:t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езважаючи на те, що органи Пенсійного фонду України припинили адміністрування єдиного соціального внеску, питання погашення боргів, які виникли в минулих роках та виникають на сьогоднішній день, залишаються актуальними. За кожною сумою боргу – роки праці конкретних людей, не підтверджені сплатою внесків і які, відповідно, не беруться у розрахунок при визначенні розміру пенсії.</w:t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І якщо керівники підприємств-боржників не розуміють, що порушення ними обов'язків зі сплати внесків позбавляє працюючих страхового стажу, то деякі фізичні особи-підприємці свідомо і цілеспрямовано ігнорують свою майбутню пенсію. 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 xml:space="preserve">Оскільки чимала частка заборгованості зі сплати єдиного соціального внеску до бюджету Фонду належить фізичним особам-підприємцям, то фахівцями управління посилено роботу з ліквідації боргу вказаною категорією боржників. Вся сума боргу охоплена заходами примусового стягнення. </w:t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Протягом останнього часу проведені спільні виїзди з органами державної виконавчої служби та правоохоронними органами за місцями проживання боржників. Прізвища яких, до речі, нещодавно оголошено через місцеву студію радіомовлення. </w:t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Результат не примусив себе чекати. Після проведеної роботи до бюджету Пенсійного фонду надійшло 11,6 тис. грн. У результаті сума боргу фізичних осіб — підприємців протягом 9 місяців 2016 року зменшилася на  </w:t>
        <w:softHyphen/>
        <w:softHyphen/>
        <w:t>24,9 %.</w:t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Роменське об’єднане управління Пенсійного фонду України і в подальшому налаштоване на застосування усіх можливих заходів, які забезпечать скорочення боргів. Оскільки, практика показує, якщо спільна робота спрямована на максимальний результат – це дає позитивні наслідки.  </w:t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  <w:t xml:space="preserve"> </w:t>
      </w:r>
    </w:p>
    <w:p>
      <w:pPr>
        <w:pStyle w:val="Normal"/>
        <w:spacing w:lineRule="exact" w:line="240"/>
        <w:ind w:right="-143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0:00Z</dcterms:created>
  <dc:creator>Инна</dc:creator>
  <dc:description/>
  <cp:keywords/>
  <dc:language>en-US</dc:language>
  <cp:lastModifiedBy>PFU</cp:lastModifiedBy>
  <cp:lastPrinted>2016-10-26T15:32:00Z</cp:lastPrinted>
  <dcterms:modified xsi:type="dcterms:W3CDTF">2016-10-26T11:32:00Z</dcterms:modified>
  <cp:revision>5</cp:revision>
  <dc:subject/>
  <dc:title> </dc:title>
</cp:coreProperties>
</file>