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shd w:fill="FFFFFF" w:val="clear"/>
          <w:lang w:val="uk-UA"/>
        </w:rPr>
        <w:t>Пенсії державним службовцям</w:t>
      </w:r>
      <w:r>
        <w:rPr>
          <w:b/>
          <w:sz w:val="28"/>
          <w:szCs w:val="28"/>
          <w:lang w:val="uk-UA"/>
        </w:rPr>
        <w:t>»</w:t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ind w:firstLine="539"/>
        <w:jc w:val="both"/>
        <w:rPr/>
      </w:pPr>
      <w:r>
        <w:rPr>
          <w:bCs/>
          <w:i/>
          <w:color w:val="000000"/>
          <w:sz w:val="28"/>
          <w:szCs w:val="28"/>
          <w:lang w:val="uk-UA" w:eastAsia="uk-UA"/>
        </w:rPr>
        <w:t xml:space="preserve">3 1 травня 2016 року набув чинності Закон України «Про державну службу» № 889-VІІІ від 10 грудня 2015 року (далі - Закон № 889-VІІІ), у якому передбачені певні особливості пенсійного забезпечення державних службовців. Враховуючи численні звернення до фахівців Роменського об’єднаного управління Пенсійного фонду України, роз’яснення щодо призначення пенсії держслужбовцям надає заступник начальника управління Ірина Воробйова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Згідно з пунктом 2 Прикінцевих та перехідних поло</w:t>
        <w:softHyphen/>
        <w:t>жень Закону № 889-VІІІ втратив чинність Закон України «Про державну службу» № 3723-ХІІ від 16.12.1993 (далі - Закон 3723-ХІІ), крім статті 37, що застосовується до осіб, зазначених у пунктах 10 і 12 цього розділу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У пунктах 10 і 12 Прикінцевих та перехідних положень Закону № 889-VІІІ передбачене право державних служ</w:t>
        <w:softHyphen/>
        <w:t>бовців, за певних умов, на призначення пенсії за віком відповідно до статті 37 Закону № 3723-ХІІ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  <w:t>Зверніть увагу!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  <w:t>Пенсії по інвалідності та у разі втрати годувальника, а також пенсії за віком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  <w:t>особам, які не мають права на призначення пенсії відповідно до стат</w:t>
        <w:softHyphen/>
        <w:t>ті 37 Закону № 3723-ХІІ, призначаються за нор</w:t>
        <w:softHyphen/>
        <w:t xml:space="preserve">мами Закону України «Про загальнообов'язкове державне пенсійне страхування», як передбачено статтею 90 Закону №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889-VІІІ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На призначення пенсії за Законом № 889-VІІІ у по</w:t>
        <w:softHyphen/>
        <w:t>рядку, визначеному для осіб, які мають не менш як 20 років стажу роботи на посадах, віднесених до категорій посад державних службовців (стаття 37 Закону № 3723-ХІІ), можуть розраховувати дві кате</w:t>
        <w:softHyphen/>
        <w:t>горії осіб: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- державні службовці, які на день набрання чинності За</w:t>
        <w:softHyphen/>
        <w:t>коном  № 889-VІІІ (1 травня 2016 року) обіймають посади державної служби та мають не менш як 10 років стажу на посадах, віднесених до відповідних категорій посад державних службовців, визначених статтею 25 Закону № 3723-ХІІ та актами Кабінету Міністрів України;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- особи, які на день набрання чинності Законом № 889-VIII мають не менш як 20 років стажу на посадах, віднесених до відповідних категорій посад державної служби, визначених статтею 25 Закону № 3723-ХІІ та актами Кабінету Міністрів України.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лід зазначити, що статтею 25 Закону № 3723-ХІІ визначено сім категорій посад державних службовців, залежно від яких встановлювалися ранги державних службовців. 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Якщо у статті 25 Закону № 3723-ХІІ не визначений пев</w:t>
        <w:softHyphen/>
        <w:t>ний державний орган, посади у якому віднесені до відповідних категорій посад державної служби, при визначенні права особи на пенсію державного служ</w:t>
        <w:softHyphen/>
        <w:t>бовця слід керуватися нормативно-правовими актами (постановами та розпорядженнями Кабінету Міністрів України), за якими у подальшому такі посади були від</w:t>
        <w:softHyphen/>
        <w:t xml:space="preserve">несені до посад державної служби. 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ри визначенні права особи на призначення пенси за Законом № 889-VIII слід керуватися записами у трудовій книжці, а у деяких випадках - долучати інші доку</w:t>
        <w:softHyphen/>
        <w:t>менти, аналізувати відповідність займаної особою по</w:t>
        <w:softHyphen/>
        <w:t xml:space="preserve">сади посадам, визначеним у статті 25 Закону № 3723-ХІІ та в актах Кабінету Міністрів України. 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Якщо говорити про стаж, то основним критері</w:t>
        <w:softHyphen/>
        <w:t>єм, за яким слід визначати можливість зарахування того чи іншого періоду роботи особи на посаді державного службовця до стажу, який дає право на призначення пенсії відповідно до статті 37 Закону № 3723-ХІІ, є вста</w:t>
        <w:softHyphen/>
        <w:t xml:space="preserve">новлення за займаною посадою відповідного рангу. 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Щодо постанови Кабінету Міністрів України  № 229 від 25 березня 2016 року, якою затверджено Порядок об</w:t>
        <w:softHyphen/>
        <w:t>числення стажу державної служби (далі - Порядок), то в пункті 4 Порядку зазначено, що стаж державної служби обчислюється відповідно до частини другої статті 46 Закону № 889-VIII, у якій визначені посади, робота на яких зараховується до стажу державної служби, що дає право на встановлення державному службовцю надбавки за ви</w:t>
        <w:softHyphen/>
        <w:t>слугу років, надання додаткової оплачуваної відпустки.  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  <w:t>Зверніть увагу!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  <w:t>Стаття 46 Закону №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889-VI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  <w:t>та Порядок не за</w:t>
        <w:softHyphen/>
        <w:t>стосовуються при визначенні стажу, який дає право на пенсію відповідно до статті 37 Закон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  <w:t>3723-ХІІ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  <w:t> </w:t>
      </w:r>
    </w:p>
    <w:p>
      <w:pPr>
        <w:pStyle w:val="Normal"/>
        <w:spacing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Що стосується пенсійного віку, то пенсії, відповідно до статті 37 Закону № 3723-ХІІ, осо</w:t>
        <w:softHyphen/>
        <w:t>бам, які з урахуванням вимог, визначених у пунктах 10 та 12 Прикінцевих та перехідних положень Зако</w:t>
        <w:softHyphen/>
        <w:t>ну № 889-VIII мають право на їх призначення, при</w:t>
        <w:softHyphen/>
        <w:t>значаються за умови досягнення пенсійного віку для чоловіків - 62 роки, для жінок - віку, встановленого статтею 26 Закону України «Про загальнообов'язкове державне пенсійне страхування»             (60 років), та за наявності страхового стажу для чоловіків - 35, для жінок - 30 років.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До досягнення 62-річного віку право на пенсію за віком мають державні службовці - чоловіки 1955 року народження і старші після досягнен</w:t>
        <w:softHyphen/>
        <w:t>ня: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60 років - які народилися по 31 грудня 1952 року;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60 років б місяців - з 1 січня 1953 року по 31 грудня 1953 року;</w:t>
      </w:r>
    </w:p>
    <w:p>
      <w:pPr>
        <w:pStyle w:val="Normal"/>
        <w:spacing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61 року - з 1 січня 1954 року по 31 грудня 1954 року;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61 року б місяців - з 1 січня 1955 року по 31 грудня 1955 року.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Пенсія державним службовцям призначається у роз</w:t>
        <w:softHyphen/>
        <w:t>мірі 60% суми заробітної плати, з якої було сплачено єдиний внесок на загальнообов'язкове державне соці</w:t>
        <w:softHyphen/>
        <w:t>альне страхування, а особам, які на дату звернення за призначенням пенсії не є державними службовцями, - у розмірі 60% заробітної плати працюючого державно</w:t>
        <w:softHyphen/>
        <w:t>го службовця відповідної посади та рангу за останнім місцем роботи на державній службі, з якої було спла</w:t>
        <w:softHyphen/>
        <w:t>чено єдиний внесок на загальнообов'язкове державне соціальне страхування. 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  <w:t>Зверніть увагу!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uk-UA"/>
        </w:rPr>
        <w:t>Оскільки у Законі № 889-VIII (стаття 50) змінено механізми визначення заробітної плати дер</w:t>
        <w:softHyphen/>
        <w:t>жавних службовців, підстави для застосування нормативно-правових актів, прийнятих до на</w:t>
        <w:softHyphen/>
        <w:t>брання чинності цим Законом, під час визначення заробітної плати для обчислення пенсій відпо</w:t>
        <w:softHyphen/>
        <w:t>відно до статті 37 Закону № 3723-ХІІ, немає.</w:t>
      </w:r>
    </w:p>
    <w:p>
      <w:pPr>
        <w:pStyle w:val="Normal"/>
        <w:spacing w:before="280" w:after="28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Нагадуємо, що пенсія державного службовця теж має деякі обмеження. Відповідно до статті 37 Закону № 3723-ХІІ призначення проводиться незалежно від факту роботи, в тому числі на державній службі. Проте слід враховувати порядок виплати пенсій, чин</w:t>
        <w:softHyphen/>
        <w:t>ний по 31.12.2016, згідно з яким пенсії у період роботи, зокрема, на посадах та на умовах, передбачених закона</w:t>
        <w:softHyphen/>
        <w:t>ми України «Про державну службу», «Про прокуратуру», «Про судоустрій і статус суддів», не виплачуються. У період роботи на інших посадах/роботах пенсія, роз</w:t>
        <w:softHyphen/>
        <w:t>мір якої перевищує 150% прожиткового мінімуму, вста</w:t>
        <w:softHyphen/>
        <w:t>новленого для осіб, що втратили працездатність, ви</w:t>
        <w:softHyphen/>
        <w:t>плачується у розмірі 85% призначеного розміру, але не менше 150% прожиткового мінімуму, встановленого для осіб, які втратили працездатність. Після звільнення з роботи виплата пенсії відповідно до цього Закону поновлюється.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Зазначенні вище обмеження щодо виплати пенсій не за</w:t>
        <w:softHyphen/>
        <w:t>стосовуються до інвалідів І та II групи, інвалідів війни III групи та учасників бойових дій, осіб, на яких поширю</w:t>
        <w:softHyphen/>
        <w:t>ється дія пункту 1 статті 10 Закону України «Про статус ветеранів війни, гарантії їх соціального захисту», та осіб, визначених у пункті 3 Прикінцевих положень Закону України «Про внесення змін до деяких законодавчих ак</w:t>
        <w:softHyphen/>
        <w:t>тів України» № 911-VIII від 24 грудня 2015 року.</w:t>
      </w:r>
    </w:p>
    <w:p>
      <w:pPr>
        <w:pStyle w:val="Normal"/>
        <w:spacing w:lineRule="exact" w:line="200"/>
        <w:ind w:left="-425" w:firstLine="1134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ascii="Arial" w:hAnsi="Arial" w:eastAsia="Times New Roman" w:cs="Arial"/>
      <w:sz w:val="24"/>
      <w:szCs w:val="20"/>
      <w:lang w:val="uk-UA"/>
    </w:rPr>
  </w:style>
  <w:style w:type="paragraph" w:styleId="1">
    <w:name w:val="Цитата1"/>
    <w:basedOn w:val="Normal"/>
    <w:qFormat/>
    <w:pPr>
      <w:suppressAutoHyphens w:val="true"/>
      <w:ind w:left="142" w:right="-1050" w:hanging="0"/>
      <w:jc w:val="left"/>
    </w:pPr>
    <w:rPr>
      <w:rFonts w:ascii="Times New Roman" w:hAnsi="Times New Roman" w:eastAsia="Times New Roman" w:cs="Times New Roman"/>
      <w:sz w:val="24"/>
      <w:szCs w:val="20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5:07:00Z</dcterms:created>
  <dc:creator>PFU</dc:creator>
  <dc:description/>
  <cp:keywords/>
  <dc:language>en-US</dc:language>
  <cp:lastModifiedBy>PFU</cp:lastModifiedBy>
  <cp:lastPrinted>2016-09-02T11:45:00Z</cp:lastPrinted>
  <dcterms:modified xsi:type="dcterms:W3CDTF">2016-09-15T11:41:00Z</dcterms:modified>
  <cp:revision>32</cp:revision>
  <dc:subject/>
  <dc:title/>
</cp:coreProperties>
</file>