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льгові пенсії мають бути відшкодовані!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частини 2 Прикінцевих положень ЗУ «Про загальнообов’язкове державне пенсійне страхування» витрати на виплату та доставку пенсій, призначених на пільгових умовах, підприємства та організації повинні щомісячно до 2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числа включно відшкодовувати Пенсійному фонду Україн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нішній стан відшкодування витрат на виплату та доставку пільгових пенсій підприємствами міста та району знаходиться на постійному контролі в Роменському об’єднаному управлінні Пенсійного фонду України Сумської област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е, не всі платники дотримуються вимог законодавства і несвоєчасно відшкодовують витрати на виплату та доставку пільгових пенсій, в результаті чого збільшується рівень фінансового навантаження на Пенсійний фонд, що негативно впливає на своєчасність та повноту виплати пенсій. З цього пит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ахівці управлі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одять відповідну претензійно-позовну роботу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ном на 1 вересня 2016 року заборгованість по відшкодуванню </w:t>
      </w:r>
      <w:r>
        <w:rPr>
          <w:sz w:val="28"/>
          <w:szCs w:val="28"/>
          <w:lang w:val="uk-UA"/>
        </w:rPr>
        <w:t>витрат на виплату та доставку пільгових пенсій</w:t>
      </w:r>
      <w:r>
        <w:rPr>
          <w:color w:val="000000"/>
          <w:sz w:val="28"/>
          <w:szCs w:val="28"/>
          <w:lang w:val="uk-UA"/>
        </w:rPr>
        <w:t xml:space="preserve">  по управлінню становить 1294,4 тис. грн. Найбільшу частку в сумі активного боргу займають: Роменська нафтогазорозвідувальна експедиція ДП НАК «Надра України «Чернігівнафтогазеологія», Роменська філія ПрАТ «Райз-Максимко», ДП ДМП «Ромнипромбуд».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 </w:t>
      </w:r>
      <w:r>
        <w:rPr>
          <w:color w:val="000000"/>
          <w:sz w:val="28"/>
          <w:szCs w:val="28"/>
          <w:lang w:val="uk-UA"/>
        </w:rPr>
        <w:t>спричиняє ситуацію, коли Пенсійний фонд України фактично виступає кредитором, виплачуючи з власних коштів пільгові пенсії, тоді як керівники підприємств-боржників ігнорують права своїх працівників щодо одержання зароблених ними пенсі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е об’єднане управління Пенсійного фонду України Сумської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області</w:t>
      </w:r>
      <w:r>
        <w:rPr>
          <w:color w:val="000000"/>
          <w:sz w:val="28"/>
          <w:szCs w:val="28"/>
          <w:lang w:val="uk-UA"/>
        </w:rPr>
        <w:t xml:space="preserve"> в черговий раз звертається до боржників з вимогою щодо необхідності термінового погашення заборгованості по відшкодуванню пільгових пенсій та в подальшому дотримуватися порядку покриття витрат на їх виплату і доставку у відповідності до діючого законодавства.</w:t>
      </w:r>
    </w:p>
    <w:p>
      <w:pPr>
        <w:pStyle w:val="Normal"/>
        <w:ind w:left="-425" w:firstLine="113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ascii="Arial" w:hAnsi="Arial" w:eastAsia="Times New Roman" w:cs="Arial"/>
      <w:sz w:val="24"/>
      <w:szCs w:val="20"/>
      <w:lang w:val="uk-UA"/>
    </w:rPr>
  </w:style>
  <w:style w:type="paragraph" w:styleId="1">
    <w:name w:val="Цитата1"/>
    <w:basedOn w:val="Normal"/>
    <w:qFormat/>
    <w:pPr>
      <w:suppressAutoHyphens w:val="true"/>
      <w:ind w:left="142" w:right="-1050" w:hanging="0"/>
      <w:jc w:val="left"/>
    </w:pPr>
    <w:rPr>
      <w:rFonts w:ascii="Times New Roman" w:hAnsi="Times New Roman" w:eastAsia="Times New Roman" w:cs="Times New Roman"/>
      <w:sz w:val="24"/>
      <w:szCs w:val="20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07:00Z</dcterms:created>
  <dc:creator>PFU</dc:creator>
  <dc:description/>
  <cp:keywords/>
  <dc:language>en-US</dc:language>
  <cp:lastModifiedBy>PFU</cp:lastModifiedBy>
  <cp:lastPrinted>2016-09-16T09:03:00Z</cp:lastPrinted>
  <dcterms:modified xsi:type="dcterms:W3CDTF">2016-09-26T08:41:00Z</dcterms:modified>
  <cp:revision>43</cp:revision>
  <dc:subject/>
  <dc:title/>
</cp:coreProperties>
</file>