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59" w:right="17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28"/>
          <w:szCs w:val="22"/>
          <w:lang w:val="uk-UA"/>
        </w:rPr>
      </w:pPr>
      <w:r>
        <w:rPr>
          <w:b/>
          <w:color w:val="222222"/>
          <w:sz w:val="28"/>
          <w:szCs w:val="22"/>
          <w:lang w:val="uk-UA"/>
        </w:rPr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28"/>
          <w:lang w:val="uk-UA"/>
        </w:rPr>
      </w:pPr>
      <w:r>
        <w:rPr>
          <w:b/>
          <w:color w:val="222222"/>
          <w:sz w:val="28"/>
          <w:lang w:val="uk-UA"/>
        </w:rPr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28"/>
          <w:lang w:val="uk-UA"/>
        </w:rPr>
      </w:pPr>
      <w:r>
        <w:rPr>
          <w:b/>
          <w:color w:val="222222"/>
          <w:sz w:val="28"/>
          <w:lang w:val="uk-UA"/>
        </w:rPr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28"/>
          <w:lang w:val="uk-UA"/>
        </w:rPr>
      </w:pPr>
      <w:r>
        <w:rPr>
          <w:b/>
          <w:color w:val="222222"/>
          <w:sz w:val="28"/>
          <w:lang w:val="uk-UA"/>
        </w:rPr>
        <w:t xml:space="preserve">ЧАСТКОВО ПЕНСІЮ ЗА СІЧЕНЬ 2017 РОКУ БУДЕ ВИПЛАЧЕНО </w:t>
        <w:br/>
        <w:t>У ГРУДНІ 2016 РОКУ</w:t>
      </w:r>
    </w:p>
    <w:p>
      <w:pPr>
        <w:pStyle w:val="Style15"/>
        <w:widowControl/>
        <w:ind w:hanging="33"/>
        <w:jc w:val="center"/>
        <w:rPr/>
      </w:pPr>
      <w:r>
        <w:rPr>
          <w:b/>
          <w:color w:val="222222"/>
          <w:sz w:val="36"/>
          <w:szCs w:val="36"/>
          <w:lang w:val="uk-UA"/>
        </w:rPr>
        <w:t>(дані по Сумській області)</w:t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28"/>
          <w:szCs w:val="36"/>
          <w:lang w:val="uk-UA"/>
        </w:rPr>
      </w:pPr>
      <w:r>
        <w:rPr>
          <w:b/>
          <w:color w:val="222222"/>
          <w:sz w:val="28"/>
          <w:szCs w:val="36"/>
          <w:lang w:val="uk-UA"/>
        </w:rPr>
      </w:r>
    </w:p>
    <w:p>
      <w:pPr>
        <w:pStyle w:val="Style15"/>
        <w:widowControl/>
        <w:ind w:hanging="33"/>
        <w:jc w:val="center"/>
        <w:rPr>
          <w:b/>
          <w:b/>
          <w:color w:val="222222"/>
          <w:sz w:val="22"/>
          <w:lang w:val="uk-UA"/>
        </w:rPr>
      </w:pPr>
      <w:r>
        <w:rPr>
          <w:b/>
          <w:color w:val="222222"/>
          <w:sz w:val="22"/>
          <w:lang w:val="uk-UA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  <w:vAlign w:val="center"/>
          </w:tcPr>
          <w:p>
            <w:pPr>
              <w:pStyle w:val="Style15"/>
              <w:snapToGrid w:val="false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Зазвичай пенсії виплачуються щомісяця у період з 4 по 25 число в установлену дату виплати, яка відома кожному пенсіонеру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З метою забезпечення своєчасної виплати пенсій з урахуванням святкових та вихідних днів у січні 2017 року 21 грудня Урядом прийнято рішення, яким встановлено, що частково пенсію за січень 2017 року буде виплачено</w:t>
              <w:br/>
              <w:t>у грудні 2016 року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Пенсіонерам, які отримують пенсію через банківські установи і мають дату виплати пенсії з 4 по 15 січня 2017 р. включно, пенсія на їх банківський рахунок буде зарахована у період з 27 по 29 грудня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Пенсіонерам, які отримують пенсію через поштові відділення і мають дату виплати пенсії з 4 по 10 січня 2017 р. включно, пенсія буде виплачуватися починаючи з 27 грудня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Пенсіонерам, які з різних причин не зможуть отримати пенсію за січень 2017 року на поштових відділеннях в останні дні грудня, зможуть отримати її починаючи з 5 січня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color w:val="222222"/>
                <w:sz w:val="28"/>
                <w:lang w:val="uk-UA"/>
              </w:rPr>
              <w:t>Для пенсіонерів, які отримують пенсію через банківські установи і мають дату виплати пенсії з 16 по 25 січня або через поштові відділення і мають дату виплати пенсії з 11 по 25 січня пенсія буде виплачуватись в звичайному режимі в установлені дати виплати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Із загальної чисельності пенсіонерів області (354 тис.) у грудні 2016 року буде виплачено пенсій за січень 2017 року 159,5 тис. пенсіонерам, в т.ч.</w:t>
              <w:br/>
              <w:t>112,1 тис. пенсіонерів через банківські установи та 47,4 тис. пенсіонерів через поштові відділення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 xml:space="preserve">На виплату пенсій за січень 2017 року Пенсійним фондом буде спрямовано </w:t>
            </w:r>
          </w:p>
          <w:p>
            <w:pPr>
              <w:pStyle w:val="Style15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у грудні 2016 року 287,3 млн. грн. Це фінансування здійснюється в межах затвердженого бюджету Пенсійного фонду на 2016 рік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  <w:t>Загальна потреба на виплату пенсій за січень 2017 року складає понад</w:t>
              <w:br/>
              <w:t>600 млн. грн.</w:t>
            </w:r>
          </w:p>
          <w:p>
            <w:pPr>
              <w:pStyle w:val="Style15"/>
              <w:ind w:firstLine="709"/>
              <w:jc w:val="both"/>
              <w:rPr>
                <w:color w:val="222222"/>
                <w:sz w:val="28"/>
                <w:lang w:val="uk-UA"/>
              </w:rPr>
            </w:pPr>
            <w:r>
              <w:rPr>
                <w:color w:val="222222"/>
                <w:sz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tLeast" w:line="200"/>
        <w:ind w:left="33" w:hanging="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  <w:t xml:space="preserve">Подробиці на офіційному сайті головного управління Пенсійного фонду України </w:t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rFonts w:cs="Times New Roman"/>
          <w:b/>
          <w:bCs/>
          <w:lang w:val="uk-UA"/>
        </w:rPr>
        <w:t xml:space="preserve">в Сумській області: </w:t>
      </w:r>
      <w:hyperlink r:id="rId2">
        <w:r>
          <w:rPr>
            <w:rStyle w:val="InternetLink"/>
          </w:rPr>
          <w:t>www.pfu-sumy.gov.ua</w:t>
        </w:r>
      </w:hyperlink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200"/>
        <w:ind w:left="3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widowControl/>
        <w:rPr>
          <w:b/>
          <w:b/>
          <w:color w:val="222222"/>
          <w:sz w:val="28"/>
          <w:lang w:val="uk-UA"/>
        </w:rPr>
      </w:pPr>
      <w:r>
        <w:rPr>
          <w:b/>
          <w:color w:val="222222"/>
          <w:sz w:val="28"/>
          <w:lang w:val="uk-UA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u-sumy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30:00Z</dcterms:created>
  <dc:creator/>
  <dc:description/>
  <cp:keywords/>
  <dc:language>en-US</dc:language>
  <cp:lastModifiedBy>PFU</cp:lastModifiedBy>
  <cp:lastPrinted>2016-12-27T04:09:00Z</cp:lastPrinted>
  <dcterms:modified xsi:type="dcterms:W3CDTF">2016-12-27T02:15:00Z</dcterms:modified>
  <cp:revision>6</cp:revision>
  <dc:subject/>
  <dc:title/>
</cp:coreProperties>
</file>