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20" w:hRule="atLeast"/>
        </w:trPr>
        <w:tc>
          <w:tcPr>
            <w:tcW w:w="9445" w:type="dxa"/>
            <w:tcBorders/>
            <w:shd w:fill="FFFFFF" w:val="clear"/>
          </w:tcPr>
          <w:p>
            <w:pPr>
              <w:pStyle w:val="Normal"/>
              <w:ind w:left="5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обровільна участь у загальнообов’язковому</w:t>
            </w:r>
          </w:p>
          <w:p>
            <w:pPr>
              <w:pStyle w:val="Normal"/>
              <w:ind w:left="5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ержавному соціальному страхуванні</w:t>
            </w:r>
          </w:p>
          <w:p>
            <w:pPr>
              <w:pStyle w:val="Normal"/>
              <w:ind w:left="539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9445" w:type="dxa"/>
            <w:tcBorders/>
            <w:shd w:fill="FFFFFF" w:val="clear"/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латниками, які мають право на добровільну сплату єдиного внеску на пенсійне страхування, є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лени фермерського господарства, особистого селянського господарства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соби, які досягли 16-річного віку та не перебувають у трудових відносинах з роботодавцями і не належать до платників єдиного внеску, у тому числі:</w:t>
            </w:r>
          </w:p>
          <w:p>
            <w:pPr>
              <w:pStyle w:val="Normal"/>
              <w:spacing w:before="0" w:after="0"/>
              <w:ind w:left="53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іноземці та особи без громадянства, які постійно проживають або працюють в Україні; </w:t>
            </w:r>
          </w:p>
          <w:p>
            <w:pPr>
              <w:pStyle w:val="Normal"/>
              <w:spacing w:before="0" w:after="0"/>
              <w:ind w:left="539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ромадяни України, які працюють або постійно проживають за межами України, якщо інше не встановлено міжнародними договорами.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щезазначені особи беруть добровільну участь у системі загальнообов'язкового державного соціального страхування протягом строку, визначеного в договорі про добровільну участь , але не менше одного року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ни подають до органів доходів і зборів за місцем проживання відповідну заяву. 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особою, яка подала заяву про добровільну участь, органи доходів і зборів в строк не пізніше ніж 30 календарних днів з дня отримання заяви укладається договір. 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говір про добровільну участь набирає чинності з дня його підписання.</w:t>
              <w:br/>
              <w:t>Договором про добровільну участь може бути передбачена одноразова сплата особою єдиного внеску за попередні періоди, в яких особа не підлягала загальнообов'язковому державному соціальному страхуванню.</w:t>
              <w:br/>
              <w:t xml:space="preserve">        З 01.01.2016 законодавством встановлено розмір єдиного внеску на загальнообов'язкове державне соціальне страхування на рівні 22 % для всіх платників єдиного внеску, у т. ч. для тих, які мають право на добровільну сплату єдиного внеску. 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ким чином, щомісячний розмір добровільного внеску протягом 2016 року складає: з січня по квітень - 303,16 грн., з травня по листопад - 319 грн., з грудня - 341 грн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ідно із внесеними змінами до Закону України від 08 липня 2010 року  № 2464 «Про збір та облік єдиного внеску на загальнообов'язкове державне соціальне страхування», з 01.01.2016 фізичні особи - підприємці, в тому числі ті, які обрали спрощену систему оподаткування, та особи, які провадять незалежну професійну діяльність, виключені із переліку платників, які мають право на добровільну сплату єдиного внеску. 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36:00Z</dcterms:created>
  <dc:creator>PFU</dc:creator>
  <dc:description/>
  <cp:keywords/>
  <dc:language>en-US</dc:language>
  <cp:lastModifiedBy>PFU</cp:lastModifiedBy>
  <dcterms:modified xsi:type="dcterms:W3CDTF">2016-08-26T05:36:00Z</dcterms:modified>
  <cp:revision>2</cp:revision>
  <dc:subject/>
  <dc:title/>
</cp:coreProperties>
</file>