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Пенсії трактористам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 пунктом «в» ст. 13 Закону України «Про пенсійне забезпечення» право на пенсію за віком на пільгових умовах незалежно від місця останньої роботи мають трактористи-машиністи, безпосередньо зайняті у виробництві сільськогосподарської продукції в колгоспах, радгоспах, інших підприємствах сільського господарства, – чоловіки після досягнення 55 років і за наявності загального стажу роботи не менше 30 років, із них не менше 20 років на зазначеній роботі.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трактористів-машиністів, безпосередньо зайнятих у виробництві сільськогосподарської продукції, відносяться працівники, які оформлені на роботу трактористами-машиністами, мають відповідні посвідчення, постійно зайняті на тракторах та інших самохідних сільськогосподарських машинах протягом повного сезону сільськогосподарських робіт у рослинництві та тваринництві.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несення господарства до підприємств сільського господарства, трактористи-машиністи яких мають право на пільгову пенсію, проводиться відповідно до класифікатора галузей народного господарства.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 підприємств сільського господарства відносяться підприємства, які виробляють продукцію рослинництва і тваринництва.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ом підтвердження наявного трудового стажу для призначення пенсій за відсутності трудової книжки або відповідних записів у ній, затвердженим постановою Кабінету Міністрів України від 12.08.1993 №637, встановлено, що при відсутності у трудовій книжці відомостей, що визначають право на пенсію на пільгових умовах, установлених для деяких категорій працівників, для підтвердження трудового стажу приймаються уточнюючі довідки підприємств, організацій або їхніх правонаступників.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до трактористів-машиністів підприємств сільського господарства (у тому числі колгоспів) додатково в довідці наводяться відомості про безпосередню зайнятість у виробництві сільськогосподарської продукції. Такі довідки видаються з посиланням на первинні документи за час виконання роботи, що дає право на пільгову пенсію.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альність за збереження первинних документів несуть підприємства та організації.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тже, для визначення права на пільгову пенсію відповідно до пункту «в» статті 13 Закону України «Про пенсійне забезпечення» як трактористу-машиністу необхідно надат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точнюючу довідку, вида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дміністрацією (правлінням) господарства на підставі первинних докумен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удову книжку.</w:t>
      </w:r>
    </w:p>
    <w:p>
      <w:pPr>
        <w:pStyle w:val="Normal"/>
        <w:shd w:fill="FFFFFF" w:val="clear"/>
        <w:spacing w:lineRule="atLeast" w:line="264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зі ліквідації підприємства (без визначення правонаступника) постановою правління Пенсійного фонду України від 10.11.2006 №18-1 (із змінами) право підтверджувати періоди роботи, що зараховуються до трудового стажу для призначення пенсії на пільгових умовах надано відповідним комісіям при головних управліннях Пенсійного фонду України в област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34:00Z</dcterms:created>
  <dc:creator>PFU</dc:creator>
  <dc:description/>
  <cp:keywords/>
  <dc:language>en-US</dc:language>
  <cp:lastModifiedBy>PFU</cp:lastModifiedBy>
  <dcterms:modified xsi:type="dcterms:W3CDTF">2016-09-15T11:35:00Z</dcterms:modified>
  <cp:revision>1</cp:revision>
  <dc:subject/>
  <dc:title/>
</cp:coreProperties>
</file>