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нсійний фонд інформує</w:t>
      </w:r>
    </w:p>
    <w:p>
      <w:pPr>
        <w:pStyle w:val="Style15"/>
        <w:spacing w:before="280" w:after="280"/>
        <w:contextualSpacing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п.7 статті 1 Закону України « Про збір на обов'язкове державне пенсійне страхування» від 26.06.1997 № 400/97 платниками збору на обов'язкове державне пенсійне страхування при купівлі нового легкового авто є підприємства, установи та організації незалежно від форми власності, фізичні особи, які набувають право власності на легкові автомобілі, що </w:t>
      </w:r>
      <w:r>
        <w:rPr>
          <w:rStyle w:val="StrongEmphasis"/>
          <w:sz w:val="28"/>
          <w:szCs w:val="28"/>
          <w:lang w:val="uk-UA"/>
        </w:rPr>
        <w:t>підлягають першій державній реєстрації</w:t>
      </w:r>
      <w:r>
        <w:rPr>
          <w:sz w:val="28"/>
          <w:szCs w:val="28"/>
          <w:lang w:val="uk-UA"/>
        </w:rPr>
        <w:t xml:space="preserve"> в Україні в підрозділах Державної автомобільної інспекції Міністерства внутрішніх справ України, крім випадків забезпечення легковими автомобілями інвалідів та успадкування легкових автомобілів згідно діючого законодавства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б'єктом оподаткування є вартість легкового автомобіля відповідно до якої встановлюється ставка збору в таких розмірах: 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відсотки - якщо вартість легкового автомобіля не перевищує 165 розмірів прожиткового мінімуму для працездатних осіб, встановленого законом на 1 січня звітного року, тобто вартість авто не повинна перевищувати  227370 грн.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відсотки - якщо вартість легкового автомобіля перевищує 165, але не перевищує 290 розмірів прожиткового мінімуму для працездатних осіб, встановленого законом на 1 січня звітного року, тобто вартість авто повинна коливатись від  227370 грн. до 399620 грн.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відсотків - якщо вартість легкового автомобіля перевищує 290 розмірів прожиткового мінімуму для працездатних осіб, встановленого законом на 1 січня звітного року, тобто вартість авто становить понад  399620 грн.).</w:t>
      </w:r>
    </w:p>
    <w:p>
      <w:pPr>
        <w:pStyle w:val="Style15"/>
        <w:spacing w:before="280" w:after="28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датково повідомляємо, що Законом України «Про державний бюджет України на 2016 рік» № 28-VIII від 25.12.2015, прожитковий мінімум для працездатних осіб на одну особу у 2016 році встановлено у місячному розмірі: з 1 січня - 1378 гривень, з 1 травня - 1450 гривень, з 1 грудня - 1550 гривень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908" w:hanging="0"/>
      <w:outlineLvl w:val="0"/>
    </w:pPr>
    <w:rPr>
      <w:rFonts w:ascii="Garamond" w:hAnsi="Garamond" w:cs="Garamond"/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Garamond" w:hAnsi="Garamond" w:cs="Garamond"/>
      <w:b/>
      <w:sz w:val="40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4"/>
      <w:lang w:val="uk-UA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Cs w:val="20"/>
      <w:lang w:val="uk-UA"/>
    </w:rPr>
  </w:style>
  <w:style w:type="paragraph" w:styleId="Style16">
    <w:name w:val="Цитата"/>
    <w:basedOn w:val="Normal"/>
    <w:qFormat/>
    <w:pPr>
      <w:ind w:left="142" w:right="-1050" w:hanging="0"/>
    </w:pPr>
    <w:rPr>
      <w:szCs w:val="20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22:00Z</dcterms:created>
  <dc:creator>УПФУ</dc:creator>
  <dc:description/>
  <cp:keywords/>
  <dc:language>en-US</dc:language>
  <cp:lastModifiedBy>Инна</cp:lastModifiedBy>
  <cp:lastPrinted>2016-01-25T15:42:00Z</cp:lastPrinted>
  <dcterms:modified xsi:type="dcterms:W3CDTF">2016-01-25T13:42:00Z</dcterms:modified>
  <cp:revision>14</cp:revision>
  <dc:subject/>
  <dc:title>Законом України “Про внесення змін до Закону України “Про Державний бюджет України на 2015 рік” № 3060 від 09</dc:title>
</cp:coreProperties>
</file>