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lang w:val="uk-UA"/>
        </w:rPr>
      </w:pPr>
      <w:r>
        <w:rPr>
          <w:lang w:val="uk-UA"/>
        </w:rPr>
        <w:t>Індивідуальні дані – на особистий контроль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З 1 січня 2016 року пенсії в Україні призначають лише за даними персоніфікованого обліку. 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Про загальнообов’язкове державне пенсійне страхування» (зі змінами згідно Закону України від 08.07.2011 № 3668) при обчисленні розміру пенсії заробітна плата враховується за період страхового стажу, починаючи з 01.07.2000 року. Заробітна плата за будь-які 60 календарних місяців страхового стажу підряд до 01.07.2000 року враховується, якщо страховий стаж починаючи з 1 липня 2000 року становить менше 60 місяців. 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ab/>
        <w:t>Отож, уже із цього року для нарахування пенсій не враховуватимуть заробітну плату за періоди страхового стажу до 1 липня 2000 року. До речі, тепер і довідка про заробітну плату за будь-які 60 календарних місяців страхового стажу підряд до 1 липня 2000 року не подається. Тобто, якщо раніше для обчислення пенсії брали всі дані з системи персоніфікованого обліку та, окрім цього, майбутній пенсіонер міг принести бухгалтерську довідку про заробітну плату за 60 місяців підряд до 2000 року, то з 1 січня 2016 року актуальною є лише інформація із системи персоніфікованого обліку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Що ж це означає – «персоніфікований облік» та як можна отримати виписку щодо індивідуальних даних із цієї системи?</w:t>
      </w:r>
    </w:p>
    <w:p>
      <w:pPr>
        <w:pStyle w:val="Style14"/>
        <w:spacing w:before="280" w:after="28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Із 1 липня 2000 року в Україні було створено унікальну електронну систему, яка обліковує відомості про всіх застрахованих осіб. Тобто на сьогодні кожен, хто працює, має персональну облікову картку в системі персоніфікованого обліку, у якій за весь період трудового життя накопичуються особисті дані щодо нарахованого заробітку. В подальшому це  і стане основою для обчислення пенсії. 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Яка ж інформація міститься в цій системі?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лік страхувальників (роботодавців), які подають про особу відомості в систему персоніфікованого обліку (простіше сказати надають звітність)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 кожний місяць починаючи з 2000 року суми нарахованої заробітної плати, з якої сплачено страхові внески, кількість днів для стажу, відмітки про сплату пенсійного та єдиного внеску, а також загальні показники за кожен рік щодо всього заробітку та в межах максимальної величини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омості про спеціальний (пільговий) стаж і стаж, який зараховують без сплати страхових внесків (БСВ) за страхувальниками та за роками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ичайно, кожна свідома людина має бажання ознайомитися із індивідуальними даними, які занесені щодо неї в систему персоніфікованого обліку та усвідомити їх достовірність. Виникає питання: як це зробити?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йпростіший спосіб – це реєстрація на веб-порталі Пенсійного фонду Україн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Електронна адреса: </w:t>
      </w:r>
      <w:r>
        <w:rPr>
          <w:b/>
          <w:sz w:val="28"/>
          <w:szCs w:val="28"/>
          <w:lang w:val="uk-UA"/>
        </w:rPr>
        <w:t>portal.pfu.gov.ua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280" w:after="28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б-портал надає громадянам можливість зручно і оперативно взаємодіяти з органами ПФУ, дистанційно отримувати послуги, які раніше вимагали особистого звернення в управління Фонду.</w:t>
      </w:r>
    </w:p>
    <w:p>
      <w:pPr>
        <w:pStyle w:val="Style14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лгоритм реєстрації дуже простий і доступний для кожного: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чатку треба звернутися в управління Пенсійного фонду, маючи при собі реєстраційний номер картки платника податків (ідентифікаційний код) і паспорт, аби вже на місці оформити відповідну заяву. Уся процедура займе лише кілька хвилин. Таке особисте звернення принципове і пов’язане із захистом інформації. У подальшому, щоб спостерігати за особистою інформацією із системи персоніфікованого обліку не потрібно виходити з дому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повнення заяви особа отримує реєстраційний код (код заяви). Він необхідний для безпосереднього процесу реєстрації і зберігати його необхідно в повній таємниці. Код вводиться лише раз в пункт «Номер заяви»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ім необхідно зазначити свій логін, пароль та адресу електронної пошти і натиснути «Зберегти». До речі, логін і пароль бажано вибрати такими, що не містять справжніх імені та прізвища. Виконання такої рекомендації підвищить рівень захисту персональних даних;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вердженням вірної реєстрації на порталі буде лист, який надійде на адресу електронної пошти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сля цього є можливість отримати виписку із системи персоніфіковано обліку, так звану форму ОК-5. Для цього необхідно зайти на портал, натиснувши «Вхід до системи» та вказавши логін і пароль, який було введено під час реєстрації. Потім треба перейти до «Особистого кабінету» та вибрати пункт «Виписка із системи персоніфікованого обліку». В кінці сторінки натиснути «Вивантажити» і на екрані з’явиться документ «Індивідуальні відомості про застраховану особу». Це і є форма ОК-5.</w:t>
      </w:r>
    </w:p>
    <w:p>
      <w:pPr>
        <w:pStyle w:val="Style14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Сьогодні ніхто не буде заперечувати, що саме комунікаційні системи та новітні технології є основним засобом підвищення ефективності, економічності, якості та розширення сфери послуг, що надаються населенню. І Пенсійний фонд не виняток. Створення електронного порталу - це  вирішальний крок у розвитку всіх інформаційних систем Фонду, який відкриває шлях до запровадження централізованого порядку призначення, перерахунку та виплати пенсій на базі даних, що накопичені в системі персоніфікованого обліку.</w:t>
      </w:r>
    </w:p>
    <w:p>
      <w:pPr>
        <w:pStyle w:val="Style14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ля отримання інформації щодо реєстрації на веб-порталі ПФУ необхідно звернутися до Роменського об’єднаного управління Пенсійного фонду України Сумської області за адресою м. Ромни,             вул. Гетьмана Мазепи, 3, кабінет № 4, тел. 3-18-75.</w:t>
      </w:r>
    </w:p>
    <w:p>
      <w:pPr>
        <w:pStyle w:val="Style14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6:00Z</dcterms:created>
  <dc:creator>Инна</dc:creator>
  <dc:description/>
  <cp:keywords/>
  <dc:language>en-US</dc:language>
  <cp:lastModifiedBy>Инна</cp:lastModifiedBy>
  <cp:lastPrinted>2016-01-25T15:58:00Z</cp:lastPrinted>
  <dcterms:modified xsi:type="dcterms:W3CDTF">2016-01-25T13:58:00Z</dcterms:modified>
  <cp:revision>5</cp:revision>
  <dc:subject/>
  <dc:title/>
</cp:coreProperties>
</file>