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програми соціально – економічного розвитку галузі АПК Роменського району за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2015 рік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сільського господарства, як базової галузі, його технологічне переоснащення , розвиток інфраструктури агропромислового комплексу було і залишається пріоритетним напрямком районної вл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ий комплекс Роменського району налічує 44 сільськогосподарські підприємства різної форми власності та 68 фермерських господарст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аном на 01.01.2016 року в районі проведено збирання  зернових і зернобобових на площі 64408,93 га при плані 64408,93  га, що становить 100 % до площі збирання. Намолочено 458013 т зерна нового врожаю при середній урожайності 71 ц/га. Найвищу урожайність мають господарства: ТОВ «Урожайна країна» - 74,7 ц/га, СФГ «Урожай» - 76,2 ц/га, СТОВ «Дружба Нова» - 77,9 ц/га. Кукурудза на зерно зібрано на всій площі – 43559,26 га, намолочено 375435 т зерна, середня урожайність 86 ц/га. Найвища урожайність – СТОВ «Дружба Нова» 95 ц/га. На всій площі посіву 7413 га обмолочена соя, намолочено 16324 т, середня урожайність - 22 ц/га. Гречка обмолочена на всій площі 523 га, намолочено 527 т зерна, середня урожайність 10 ц/га, що вище на 1 ц/га проти 2014 року. Кукурудза на силос зібрана на площі 1474,98 га (100%), заготовлено силосу 31750 тонн, або 100% до потреби. Поряд із збиральними роботами господарствами підготовлено грунт під посів озимих культур урожаю 2016 року. При прогнозі 14 тис. га площ підготовлено 14 тис. га або 100%. Станом 01.01.2016 року посіяно озимий ріпак на площі 65 га (100%), озимі на зерно на площі 14712 га (100%), озимі на зелений корм на площі 407 га (110%). Найбільші площі озимих посіяли господарства: ТОВ «Урожайна країна» - 3445 га., СТОВ «Дружба Нова» - 2585 га, СФГ «Урожай» - 1378 га. Зяблевий обробіток грунту під майбутній урожай проведений на площі 45 тис. га, що становить 100% до завд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1.2016 року в районі утримується 6377 голів ВРХ, що  на 648 голів  менше,  ніж було на 01.01.2015 року. В тому числі корів налічується  2939 голів, що на 210 голів менше  ніж було на 01.01.2015 року. Зменшення відбулося за рахунок переведення поголів’я корів з ФГ «Кривозуб С.І » в орендовані приміщення господарства Липоводолинського району а з ПрАТ «Райз-Максимко»-130 голів корів  переведено на ферми цього господарства Полта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01.01. 2016  року свиней  налічується в районі 2754 голів  що на 224 голови  більше  ніж було на  01.01.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птиці зменшилося в порівнянні з минулим роком на 22383 голови через вибраковку старого поголів’я яке відбуло свій репродуктивний і виробничий термін утримання. На сьогоднішній день птиці в районі залишилось  28639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12 місяців цього року  вироблено  158588 т молока, що на 322 т менше , ніж було на 01.01.2015 ріку.  На фуражну  корову надоєно за двенадцять  місяців  2015 року  5272  кг молока,   що на 195  кг  більше   показника   який був за 2014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инішньому році реалізовано  950 тон м'яса, що на 76 тон  більше  у порівнянні з минулим р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2015 році в агропромисловий комплекс Роменського району планувалося залучити  30,997 млн. гривень  інвестиційних коштів, фактичне виконання станом на 1 січня  2016 року  складає 77,8 млн. гривень, що в 2,5 рази перевищує заплановану суму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підприємства по зберіганню рідких мінеральних добрив ТОВ «Агрохімтрейд» - 7,0 млн.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і реконструкцію тваринницьких об’єктів – 2,6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сільськогосподарської техніки –  62,7 млн. гривень.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2016-2020 роках  планується  побудувати в районі  слідуючі інвестиційні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 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) будівництво елеваторних потужностей – 75,5 млн.грн.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ПАТ «Біловодський КХП»: 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дільниці № 1 – 30,0 млн.грн. (2016-2018 рр.);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лос зберігання зерна – 45,0 млн.грн. (2016-2020 рр.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- Філія «Андріяшівський елеватор» ТОВ «Урожайна країна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під’їзні шляхи – 0,5 млн.грн. (2016 р.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об’єктів харчової та переробної промисловості – 0,06 млн.грн.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ДП ДГ «Іскра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масляний прес холодного віджиму – 60,0 тис.грн. (2016 р.).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) будівництво зерносушильних комплексів – 22,5 млн.грн.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ПАТ «Біловодський КХП»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сушарка модульна – 5,0 млн.грн. (2018 р.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сушарка шахтна – 15,0 млн.грн. (2020 р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СФГ «Урожай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ушарка шахтна – 2,5 млн.грн. (2018 р.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4) будівництво зернотоків, зерноскладів, складів агрохімікатів – 6,0 млн. грн.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ПАТ «Біловодський КХП»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зерносклад – 3,0 млн.грн. (2016 р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ТОВ «Агрохімтрейд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клад рідких міндобрив – 3,0 млн.грн. (2016-2017 рр.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) будівництво систем зрошення – 0,75 млн.грн.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ФОП Самофалов Д.М.:</w:t>
      </w:r>
    </w:p>
    <w:p>
      <w:pPr>
        <w:pStyle w:val="Style16"/>
        <w:ind w:left="2124" w:firstLine="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днання для крапельного зрошення – 750,0 тис.грн. (2016-   2020 рр.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6) будівництво тваринницьких об’єктів – 1,5 млн.грн.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ТОВ «Агрофірма «Лан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удівництво корівника на 200 гол. – 1,0 млн.грн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2016 р.)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 ТОВ «Сіб-Альфа»:</w:t>
      </w:r>
    </w:p>
    <w:p>
      <w:pPr>
        <w:pStyle w:val="Style16"/>
        <w:ind w:left="2124" w:firstLine="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нструкція приміщення під пташник на 45 тис .гол. – 0,5 млн. грн. (2016 р.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планується придбання сільськогосподарської техніки та обладнання на суму 72,62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джерел доходів сільського населення є виплата орендної плати за використання земельних часток (паїв) , який  в 2015 році становить  3,7 % від грошової оцінки  землі.    Нарахована орендна плата на 2015 рік  склала  54,6  млн. гривень, фактичне виконання на 01.01.2016 – 49,4 млн. гривень, що становить 90,5 % нарахованої су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едньомісячна заробітна плата працівників агропромислового комплексу району за січень - листопад  2015 року  склала 3294,56 гривень, що на 25,5 %  більше відповідного періоду 2014 року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</w:t>
        <w:tab/>
        <w:t xml:space="preserve"> відділу  агропромислового розвитку Роменської районної державної адміністрації  направлена  на забезпечення позитивної динаміки виробництва рослинницької та тваринницької продукції, підготовки сільськогосподарських підприємств до проведення комплексу робіт по збиранню зернових культу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начальника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 Псарьова  А.М.  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55:00Z</dcterms:created>
  <dc:creator>УАПР</dc:creator>
  <dc:description/>
  <cp:keywords/>
  <dc:language>en-US</dc:language>
  <cp:lastModifiedBy>Larisa</cp:lastModifiedBy>
  <cp:lastPrinted>2015-08-13T10:47:00Z</cp:lastPrinted>
  <dcterms:modified xsi:type="dcterms:W3CDTF">2016-01-13T12:21:00Z</dcterms:modified>
  <cp:revision>11</cp:revision>
  <dc:subject/>
  <dc:title>Інформація</dc:title>
</cp:coreProperties>
</file>