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наказу директ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го центр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30.12.2015  №35-ОД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«прямих» телефонних ліній зв’язку з населення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6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час провед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а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, по-батьков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5.01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9.01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9.02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.02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.03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9.03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.04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>
          <w:trHeight w:val="1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4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.05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4.05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.06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8.06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5.07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9.07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9.08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.08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6.09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.09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1.10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5.10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8.11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2.11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6.12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.12.201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ректор Роменського район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риторіального центру соціального </w:t>
      </w:r>
    </w:p>
    <w:p>
      <w:pPr>
        <w:pStyle w:val="Normal"/>
        <w:rPr/>
      </w:pPr>
      <w:r>
        <w:rPr>
          <w:b/>
          <w:lang w:val="uk-UA"/>
        </w:rPr>
        <w:t>обслуговування (надання соціальних послуг)                               І.А.Ліс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6:00Z</dcterms:created>
  <dc:creator>1</dc:creator>
  <dc:description/>
  <cp:keywords/>
  <dc:language>en-US</dc:language>
  <cp:lastModifiedBy>Larisa</cp:lastModifiedBy>
  <dcterms:modified xsi:type="dcterms:W3CDTF">2016-01-13T11:37:00Z</dcterms:modified>
  <cp:revision>6</cp:revision>
  <dc:subject/>
  <dc:title>Графік</dc:title>
</cp:coreProperties>
</file>