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31"/>
        <w:widowControl w:val="false"/>
        <w:spacing w:before="0" w:after="0"/>
        <w:ind w:left="0" w:firstLine="709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програми соціально-економічного розвитку галузі АПК Роменського району 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вартал</w:t>
      </w:r>
      <w:r>
        <w:rPr>
          <w:b/>
          <w:bCs/>
          <w:sz w:val="28"/>
          <w:szCs w:val="28"/>
          <w:lang w:val="uk-UA"/>
        </w:rPr>
        <w:t xml:space="preserve"> 2016 року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31"/>
        <w:widowControl w:val="false"/>
        <w:spacing w:before="0" w:after="0"/>
        <w:ind w:left="0" w:firstLine="709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 xml:space="preserve">Розвиток сільського господарства, як базової галузі, його технологічне переоснащення, розвиток інфраструктури агропромислового комплексу було і залишається пріоритетним напрямком районної влади. 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 w:eastAsia="uk-UA"/>
        </w:rPr>
        <w:t>Відділом агропромислового розвитку Роменської районної державної адміністрації проводиться робота по забезпеченню позитивної динаміки виробництва тваринницької продукції, підготовки сільськогосподарських підприємств району та проведення комплексу весняно-польових робі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Робота агропромислового комплексу спрямована на виконання стратегічних</w:t>
      </w:r>
      <w:r>
        <w:rPr>
          <w:sz w:val="28"/>
          <w:lang w:val="uk-UA"/>
        </w:rPr>
        <w:t xml:space="preserve"> завдань аграрної політики зокрема на забезпечення продовольчої безпеки держави, підвищення конкурентоспроможності  продукції аграрного сектору, як на внутрішньому так і на зовнішньому ринках, вирішення соціальних проблем сільського насел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</w:rPr>
        <w:t xml:space="preserve">Під урожай 2016 року сільськогосподарськими підприємствами </w:t>
      </w:r>
      <w:r>
        <w:rPr>
          <w:color w:val="000000"/>
          <w:sz w:val="28"/>
          <w:lang w:val="uk-UA"/>
        </w:rPr>
        <w:t xml:space="preserve">Роменського </w:t>
      </w:r>
      <w:r>
        <w:rPr>
          <w:color w:val="000000"/>
          <w:sz w:val="28"/>
        </w:rPr>
        <w:t xml:space="preserve">району було посіяно </w:t>
      </w:r>
      <w:r>
        <w:rPr>
          <w:color w:val="000000"/>
          <w:sz w:val="28"/>
          <w:lang w:val="uk-UA"/>
        </w:rPr>
        <w:t>14712</w:t>
      </w:r>
      <w:r>
        <w:rPr>
          <w:color w:val="000000"/>
          <w:sz w:val="28"/>
        </w:rPr>
        <w:t xml:space="preserve"> га озимих зернових культур</w:t>
      </w:r>
      <w:r>
        <w:rPr>
          <w:sz w:val="28"/>
          <w:lang w:val="uk-UA"/>
        </w:rPr>
        <w:t xml:space="preserve">, з них на зерно -14712 га, що менше на 2560 га від попереднього року. Складні погодні умови осені не дали змоги добре розвинутись рослинам, тому стан озимих на зерно характеризується так: задовільний – 9940 га (68 %), слабкі та зріджені – 4824 га (33 %). В </w:t>
      </w:r>
      <w:r>
        <w:rPr>
          <w:sz w:val="28"/>
          <w:szCs w:val="28"/>
          <w:lang w:val="uk-UA"/>
        </w:rPr>
        <w:t>районі відмічена загибель посіву озимої пшениці на площі 100 га, у зв`язку з відсутність вологи восени 201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бробітку сільськогосподарських підприємств району прогнозована площа посіву згідно з оперативними даними становить – 89,3 тис.га., з них під зернові культури відводиться 62,9 тис.га, під технічні — 22,8 тис.га, картопля і овочі 0,05 тис.га та кормові культури 3,5 тис.га. Структура посівних площ в районі залишається практично на рівні минулого року. </w:t>
      </w:r>
      <w:r>
        <w:rPr>
          <w:sz w:val="28"/>
          <w:szCs w:val="28"/>
        </w:rPr>
        <w:t xml:space="preserve">При цьому дещо збільшуються площі посіву під кукурудзу на зерно та со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ільськогосподарськими підприємствами Роменського району в поточному році планується виробити: зерна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427 тис.т, цукрових буряків – 27,9 тис.т, соняшнику – 26,7 тис.т, сої – 22,5 тис.т, картоплі – 82 т, овочів – 358 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розрахунків спеціалістів відділу агропромислового розвитку, загальна потреба коштів для проведення комплексу весняно-польових робіт 2016 року складає 352,39 млн.грн, забезпечення буде вирішуватися за рахунок коштів підприєм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01.04.2016 року, для проведення комплексу весняно-польових робіт господарства району забезпечені матеріально-технічними ресурсами: насіння зернових (крім кукурудзи) -100%, мінеральні добрива – 100%, засоби захисту рослин – 100%, паливно–мастильні матеріали – 92% і закупівля всіх ресурсів продовжується. 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аном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2016 ро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ито вологи на площ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3375 (96%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а та підготовлено площі під посів яр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3450 (60%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а. </w:t>
      </w:r>
    </w:p>
    <w:p>
      <w:pPr>
        <w:pStyle w:val="Normal"/>
        <w:spacing w:lineRule="exact" w:line="322"/>
        <w:ind w:left="20" w:right="20" w:firstLine="72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uk-UA"/>
        </w:rPr>
        <w:t>На протязі квітня місяця сільськогосподарськими підприємствами району проводився комплекс весняно - польових робіт. Ярі зернові та зернобобові культури при плані посіву 48296 га, посіяні на площі 24696 га (51%), з них: ранні зернові та зернобобові – 2546 га (90%), Кукурудза на зерно – 22150 (49%) га, соняшник – 11050 (103%), соя- 3920 (35%). У зв’язку із погодними умовами комплекс весняно - польових робіт в районі продовжується.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йпершими в районі завершили посів ранніх зернових та зернобобових культур С(Ф)Г «Кривозуб С.І.» та С(Ф)Г «Урожай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1.04.2016 року в районі утримується 6825 голів ВРХ, що на 753 голів менше, ніж було на 01.05.2015 року. В тому числі корів налічується 2907 голів, що на 293 голів менше ніж було на 01.05.2015 року. Зменшення відбулося за рахунок переведення поголів’я корів 130 голів  з ПрАТ «Райз-Максимко» на ферми цього господарства Полтавської області та вибраковці непридатних для відтворення корів з ВСК «Зоря» 38 голів, Ф/Г «Леонов» 49 голів, ССК «Ярославна» 46 голів, Роменський коледж СНАУ 18 го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01.04.2016 року свиней налічується в районі 2867 голів, що на 274 голови більше ніж було на 01.04.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лів’я птиці зменшилося в порівнянні з минулим роком на 8179 голів через вибраковку старого поголів’я яке відбуло свій репродуктивний і виробничий термін утримання та більш пізнішого терміну посадки молодняку для вирощування курей несучок. На сьогоднішній день птиці в районі нараховується 74775 гол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3 місяці цього року вироблено 4670 т молока, що на 259 т менше, ніж було на 01.04.2015 ріку. На фуражну корову надоєно за три місяці 2016 року 1588 кг молока, що на 23 кг більше показника який був в 2015 рі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нинішньому році реалізовано 277 тони м'яса, що на 30 тони більше у порівнянні з минулим ро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 2016 році в агропромисловий комплекс Роменського району планувалося залучити 46,56 млн. гривень інвестиційних коштів, фактичне виконання станом на 1 квітня 2016 року складає 6,0 млн. гривень, що становить 12,9 % запланованої суми, в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будівництво підприємства по зберіганню рідких мінеральних добрив - 3,00 млн. грив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удівництво і реконструкцію тваринницьких об’єктів – 1,6 млн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идбання сільськогосподарської техніки – 1,4 млн. гривень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2016-2020 роках планується побудувати в районі слідуючі інвестиційні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и: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) будівництво елеваторних потужностей – 75,5 млн.грн.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будівництво об’єктів харчової та переробної промисловості – 0,06 млн.грн.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) будівництво зерносушильних комплексів – 22,5 млн.грн.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) будівництво зернотоків, зерноскладів, складів агрохімікатів – 6,0 млн. грн.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) будівництво тваринницьких об’єктів – 1,5 млн.грн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планується придбання сільськогосподарської техніки та обладнання в 2016році на суму 30,00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джерел доходів сільського населення є виплата орендної плати за використання земельних часток (паїв), який в 2016 році становить 3,7 % від грошової оцінки  землі. Нарахована орендна плата на 2016 рік склала 65,3 млн. грн., фактичне виконання на 01.04.2016 – 6,6 млн. гривень, що становить 10 % нарахованої су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гідно оперативних даних станом на 01.04.2016 року обсяги фінансової підтримки аграрними формуваннями соціальної сфери села склали 0,5 млн. 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відділу агропромислового розвитку Роменської районної державної адміністрації  направлена  на забезпечення позитивної динаміки виробництва рослинницької та тваринницької продукції, підготовки сільськогосподарських підприємств до проведення комплексу робіт по збиранню зернових культур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гропромислов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менської район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                                         С.М.Семко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57:00Z</dcterms:created>
  <dc:creator>УАПР</dc:creator>
  <dc:description/>
  <cp:keywords/>
  <dc:language>en-US</dc:language>
  <cp:lastModifiedBy>Larisa</cp:lastModifiedBy>
  <cp:lastPrinted>2016-04-12T09:26:00Z</cp:lastPrinted>
  <dcterms:modified xsi:type="dcterms:W3CDTF">2017-04-12T11:11:00Z</dcterms:modified>
  <cp:revision>3</cp:revision>
  <dc:subject/>
  <dc:title>Інформація</dc:title>
</cp:coreProperties>
</file>