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widowControl w:val="false"/>
        <w:numPr>
          <w:ilvl w:val="0"/>
          <w:numId w:val="0"/>
        </w:numPr>
        <w:spacing w:before="0" w:after="0"/>
        <w:ind w:left="0" w:firstLine="709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нформація</w:t>
      </w:r>
    </w:p>
    <w:p>
      <w:pPr>
        <w:pStyle w:val="31"/>
        <w:widowControl w:val="false"/>
        <w:spacing w:before="0" w:after="0"/>
        <w:ind w:left="0" w:firstLine="709"/>
        <w:jc w:val="center"/>
        <w:rPr/>
      </w:pPr>
      <w:r>
        <w:rPr>
          <w:b/>
          <w:bCs/>
          <w:sz w:val="28"/>
          <w:szCs w:val="28"/>
          <w:lang w:val="uk-UA"/>
        </w:rPr>
        <w:t xml:space="preserve">про виконання програми соціально-економічного розвитку галузі АПК Роменського району за </w:t>
      </w:r>
      <w:r>
        <w:rPr>
          <w:b/>
          <w:bCs/>
          <w:sz w:val="28"/>
          <w:szCs w:val="28"/>
        </w:rPr>
        <w:t>6 місяців</w:t>
      </w:r>
      <w:r>
        <w:rPr>
          <w:b/>
          <w:bCs/>
          <w:sz w:val="28"/>
          <w:szCs w:val="28"/>
          <w:lang w:val="uk-UA"/>
        </w:rPr>
        <w:t xml:space="preserve"> 2016 року </w:t>
      </w:r>
    </w:p>
    <w:p>
      <w:pPr>
        <w:pStyle w:val="31"/>
        <w:widowControl w:val="false"/>
        <w:spacing w:before="0" w:after="0"/>
        <w:ind w:left="0"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Розвиток сільського господарства, як базової галузі, його технологічне переоснащення, розвиток інфраструктури агропромислового комплексу було і залишається пріоритетним напрямком районної влад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 w:eastAsia="uk-UA"/>
        </w:rPr>
        <w:t>Відділом агропромислового розвитку Роменської районної державної адміністрації проводиться робота по забезпеченню позитивної динаміки виробництва тваринницької продукції, підготовки сільськогосподарських підприємств району до проведення комплексу зернозбиральних робіт та заготівлі кормів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Робота агропромислового комплексу спрямована на виконання стратегічних завдань аграрної політики зокрема на забезпечення продовольчої безпеки держави, підвищення конкурентоспроможності  продукції аграрного сектору, як на внутрішньому так і на зовнішньому ринках, вирішення соціальних проблем сільського населенн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</w:rPr>
        <w:t xml:space="preserve">Під урожай 2016 року сільськогосподарськими підприємствами </w:t>
      </w:r>
      <w:r>
        <w:rPr>
          <w:sz w:val="28"/>
          <w:lang w:val="uk-UA"/>
        </w:rPr>
        <w:t xml:space="preserve">Роменського </w:t>
      </w:r>
      <w:r>
        <w:rPr>
          <w:sz w:val="28"/>
        </w:rPr>
        <w:t xml:space="preserve">району було посіяно </w:t>
      </w:r>
      <w:r>
        <w:rPr>
          <w:sz w:val="28"/>
          <w:lang w:val="uk-UA"/>
        </w:rPr>
        <w:t>14864</w:t>
      </w:r>
      <w:r>
        <w:rPr>
          <w:sz w:val="28"/>
        </w:rPr>
        <w:t xml:space="preserve"> га озимих зернових культур</w:t>
      </w:r>
      <w:r>
        <w:rPr>
          <w:sz w:val="28"/>
          <w:lang w:val="uk-UA"/>
        </w:rPr>
        <w:t xml:space="preserve">, з них на зерно -14317,03 га, що менше на 2560 га від попереднього року. Складні погодні умови осені не дали змоги добре розвинутись рослинам, тому стан озимих на зерно характеризується так: задовільний – 9940 га (68 %), слабкі та зріджені – 4824 га (33 %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оща посіву сільськогосподарських підприємств району становить – 90,1 тис.га., з них під зернові культури відводиться 60 тис.га, під технічні — 26,7 тис.га, картопля і овочі 0,04 тис.га та кормові культури 3,2 тис.га. Структура посівних площ в районі залишається практично на рівні минулого року. </w:t>
      </w:r>
      <w:r>
        <w:rPr>
          <w:sz w:val="28"/>
          <w:szCs w:val="28"/>
        </w:rPr>
        <w:t xml:space="preserve">При цьому дещо збільшуються площі посіву кукурудзу на зерно та сої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ільськогосподарськими підприємствами Роменського району в поточному році планується виробити: зерна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391 тис.т, цукрових буряків – 29,8 тис.т, соняшнику – 36 тис.т, сої – 18,8 тис.т, картоплі – 82 т, овочів – 358 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розрахунків спеціалістів відділу агропромислового розвитку, загальна потреба коштів для проведення комплексу збиральних робіт 2016 року складає 165,033 млн. грн., забезпечення буде вирішуватися за рахунок коштів підприємств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01.07.2016 року в районі утримується 679 голів ВРХ, що на 521 голову менше, ніж було на 01.07.2015 року. В тому числі корів налічується 2887 голів, що на 136 голів менше ніж було на 01.07.2015 року. Зменшення відбулося за рахунок вибраковки непридатних для відтворення корів з ВСК «Зоря» 12 голів, Ф/Г «Леонов» 42 голів, ССК «Ярославна» 31 голів, Роменський коледж СНАУ- 18 голів, ТОВ АФ «Лан»-20 корів та госп. 1ОСЛ-14 голів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01.07.2016 року свиней налічується в районі 2676 голів, що на 124 голови більше ніж було на 01.07.2015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голів’я птиці збільшилося в порівнянні з минулим роком на 23765 голів. На сьогоднішній день птиці в районі нараховується 73374 голов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6 місяців цього року вироблено 7500 тон молока, що на 644 т менше, ніж було на 01.07.2015 ріку. На фуражну корову надоєно за 6 місяців 2016 року 22552 кг молока, що на 34 кг менше показника який був в 2015 ріц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 нинішньому році реалізовано 448 тони м'яса, що на 4 тони більше у порівнянні з минулим ро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 2016 році в агропромисловий комплекс Роменського району планується залучити 46,56 млн. гривень інвестиційних коштів, фактичне виконання станом на 01.07.2016 складає 28,4 млн. гривень, що становить 61,0 % запланованої суми, в тому числі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будівництво підприємства по зберіганню рідких мінеральних добрив вкладено - 4,50 млн. гривен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будівництво і реконструкцію тваринницьких об’єктів – 1,7 млн. гриве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идбання сільськогосподарської техніки – 21,2 млн. гривень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2016-2020 роках  планується  побудувати в районі  слідуючі інвестиційні об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кти :</w:t>
      </w:r>
    </w:p>
    <w:p>
      <w:pPr>
        <w:pStyle w:val="Style17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) будівництво елеваторних потужностей – 75,5 млн.грн.</w:t>
      </w:r>
    </w:p>
    <w:p>
      <w:pPr>
        <w:pStyle w:val="Style17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будівництво об’єктів харчової та переробної промисловості – 0,06 млн.грн.</w:t>
      </w:r>
    </w:p>
    <w:p>
      <w:pPr>
        <w:pStyle w:val="Style17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3) будівництво зерносушильних комплексів – 22,5 млн.грн.</w:t>
      </w:r>
    </w:p>
    <w:p>
      <w:pPr>
        <w:pStyle w:val="Style17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4) будівництво зернотоків, зерноскладів, складів агрохімікатів – 6,0 млн. грн.</w:t>
      </w:r>
    </w:p>
    <w:p>
      <w:pPr>
        <w:pStyle w:val="Style17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5) будівництво тваринницьких об’єктів – 1,5 млн.грн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ім того, планується придбання сільськогосподарської техніки та обладнання в 2016році на суму 30,00 млн.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им із джерел доходів сільського населення є виплата орендної плати за використання земельних часток (паїв), який в 2016 році становить 3,8 % від грошової оцінки землі. Нарахована орендна плата на 2016 рік склала 65,3 млн. гривень, фактичне виконання на 01.07.2016 – 17,9 млн. гривень, що становить 28 % нарахованої су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гідно оперативних даних станом на 01.07.2016 року обсяги фінансової підтримки аграрними формуваннями соціальної сфери села склали 1,5 млн.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відділу агропромислового розвитку Роменської районної державної адміністрації  направлена  на забезпечення позитивної динаміки виробництва рослинницької та тваринницької продукції, підготовки сільськогосподарських підприємств до проведення комплексу робіт по збиранню зернових культур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мчасово виконуючий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в</w:t>
      </w:r>
      <w:r>
        <w:rPr>
          <w:b/>
          <w:sz w:val="28"/>
          <w:szCs w:val="28"/>
        </w:rPr>
        <w:t>`</w:t>
      </w:r>
      <w:r>
        <w:rPr>
          <w:b/>
          <w:sz w:val="28"/>
          <w:szCs w:val="28"/>
          <w:lang w:val="uk-UA"/>
        </w:rPr>
        <w:t>язки начальника відділ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гропромислов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менської район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                                          А.М. Псарьова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1:00:00Z</dcterms:created>
  <dc:creator>УАПР</dc:creator>
  <dc:description/>
  <cp:keywords/>
  <dc:language>en-US</dc:language>
  <cp:lastModifiedBy>Larisa</cp:lastModifiedBy>
  <cp:lastPrinted>2016-08-01T16:22:00Z</cp:lastPrinted>
  <dcterms:modified xsi:type="dcterms:W3CDTF">2017-04-12T11:12:00Z</dcterms:modified>
  <cp:revision>5</cp:revision>
  <dc:subject/>
  <dc:title>Інформація</dc:title>
</cp:coreProperties>
</file>