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Щодо права на пенсію</w:t>
      </w:r>
      <w:r>
        <w:rPr>
          <w:b/>
          <w:bCs/>
          <w:sz w:val="28"/>
          <w:szCs w:val="28"/>
          <w:lang w:val="uk-UA"/>
        </w:rPr>
        <w:t xml:space="preserve"> за «Чорнобильським» Законом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300"/>
        <w:ind w:firstLine="708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нсії чорнобильцям визначають згідно із Законом України «Про статус і соціальний захист громадян, які постраждали внаслідок Чорнобильської катастрофи».</w:t>
      </w:r>
    </w:p>
    <w:p>
      <w:pPr>
        <w:pStyle w:val="Style15"/>
        <w:spacing w:before="0" w:after="0"/>
        <w:ind w:firstLine="708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Статус ліквідатора</w:t>
      </w:r>
    </w:p>
    <w:p>
      <w:pPr>
        <w:pStyle w:val="Style15"/>
        <w:spacing w:before="0" w:after="0"/>
        <w:ind w:firstLine="708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>Учасниками ліквідації наслідків аварії на Чорнобильській АЕС вважаються громадяни, які безпосередньо брали участь у будь-яких роботах, пов’язаних із усуненням самої аварії, її наслідків у зоні відчуження, у 1986–1987 роках – незалежно від кількості робочих днів, а в 1988–1990 роках – не менше 30 календарних днів, зокрема враховуючи участь у проведенні евакуації людей і майна із цієї зони, а також були тимчасово направлені або відряджені у зазна</w:t>
        <w:softHyphen/>
        <w:t>чені строки для виконання робіт у зоні відчуження. До відповідної категорії осіб належать військовослужбовці, працівники державних, громадських, інших підпри</w:t>
        <w:softHyphen/>
        <w:t xml:space="preserve">ємств, установ і організацій незалежно від їх відомчої підпорядкованості. </w:t>
      </w:r>
    </w:p>
    <w:p>
      <w:pPr>
        <w:pStyle w:val="Style15"/>
        <w:spacing w:before="0" w:after="0"/>
        <w:ind w:firstLine="708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тора</w:t>
        <w:softHyphen/>
        <w:t>ми вважаються також ті, хто працював не менше 14 календарних днів у 1986 році на діючих пунктах санітарної обробки населення і дезактивації техніки або їх будівництві. Перелік цих пунктів виз</w:t>
        <w:softHyphen/>
        <w:t>начає Кабінет Міністрів України.</w:t>
      </w:r>
    </w:p>
    <w:p>
      <w:pPr>
        <w:pStyle w:val="Style15"/>
        <w:spacing w:before="0" w:after="300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   </w:t>
      </w:r>
      <w:r>
        <w:rPr>
          <w:sz w:val="28"/>
          <w:szCs w:val="28"/>
          <w:lang w:val="uk-UA"/>
        </w:rPr>
        <w:t>Умови призначення пенсій зі зниженням пенсійного віку ліквідаторам визначено частиною першою статті 55 Закону України «Про статус і соціальний захист громадян, які постраждали внаслідок Чорнобильської катастрофи», зокрема:</w:t>
      </w:r>
    </w:p>
    <w:p>
      <w:pPr>
        <w:pStyle w:val="Style15"/>
        <w:spacing w:before="0" w:after="300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собам, які працювали у зоні відчуження з моменту аварії до 1 липня 1986 року незалежно від кількості робочих днів, а з 1 липня 1986 року по 31 грудня 1986 року – не менше 5 календарних днів, пенсійний вік знижується на 10 років;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br/>
        <w:t>• особам, які працювали в 1987 році у зоні відчуження не менше 14 календарних днів, пенсійний вік знижується на 8 років;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300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особам, які працювали з 1 липня 1986 року по 31 грудня 1986 року у зоні відчуження від 1 до 5 календарних днів, у 1987 році – від 10 до 14 календарних днів, у 1988 році – не менше 30 календарних днів, на діючих пунктах санітарної обробки населення і дезактивації техніки або їх будівництві – не менше 14 календарних днів у 1986 році, пенсійний вік знижується на 5 років.</w:t>
      </w:r>
    </w:p>
    <w:p>
      <w:pPr>
        <w:pStyle w:val="Style15"/>
        <w:spacing w:before="0" w:after="300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    </w:t>
      </w:r>
      <w:r>
        <w:rPr>
          <w:sz w:val="28"/>
          <w:szCs w:val="28"/>
          <w:lang w:val="uk-UA"/>
        </w:rPr>
        <w:t>Учасникам ліквідації наслідків аварії на Чорнобильській АЕС, які відпрацювали на підземних роботах, на роботах з особливо шкідливими і особливо важкими умовами праці за Списком № 1 виробництв, робіт, професій, посад і показників, затверджуваним у встановленому порядку (чоловіки – 10 років і більше, жінки – 7 років 6 місяців і більше), вік виходу на пенсію зменшується додатково на 3 роки понад передбачений цією статтею.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Style15"/>
        <w:spacing w:before="0" w:after="300"/>
        <w:ind w:firstLine="708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ам ліквідації наслідків аварії на Чорнобильській АЕС, які відпрацювали на інших роботах із шкідливими й важкими умовами праці за Списком № 2 виробництв, робіт, професій, посад і показників, затверджуваним у встановленому порядку (чоловіки – 12 років 6 місяців і більше, жінки – 10 років і більше), вік виходу на пенсію зменшується додатково на 1 рік понад передбачений цією статтею.</w:t>
      </w:r>
    </w:p>
    <w:p>
      <w:pPr>
        <w:pStyle w:val="Style15"/>
        <w:spacing w:before="0" w:after="0"/>
        <w:ind w:firstLine="708"/>
        <w:contextualSpacing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Документи для підтвердження роботи ліквідатором</w:t>
      </w:r>
    </w:p>
    <w:p>
      <w:pPr>
        <w:pStyle w:val="Style15"/>
        <w:spacing w:before="0" w:after="300"/>
        <w:ind w:firstLine="708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ідтвердити періоди роботи з ліквідації наслідків аварії на ЧАЕС для зниження пенсійного віку, слід подати такі документи, передбачені в постанові Кабінету Міністрів УРСР від 20 січня 1987 року №51: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Style15"/>
        <w:spacing w:before="0" w:after="300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свідчення про відрядження в зону відчуження (із зазначенням населених пунктів зони відчуження);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Style15"/>
        <w:spacing w:before="0" w:after="300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ійськовий квиток або довідку командира військової частини або архіву про участь у ліквідації наслідків аварії в зоні відчуження;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Style15"/>
        <w:spacing w:before="0" w:after="300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в) довідки про підвищену оплату праці в зоні відчуження (із зазначенням кількості днів і населеного пункту). </w:t>
      </w:r>
    </w:p>
    <w:p>
      <w:pPr>
        <w:pStyle w:val="Style15"/>
        <w:spacing w:before="0" w:after="300"/>
        <w:ind w:firstLine="708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ідтвердити період роботи з ліквідації наслідків ава</w:t>
        <w:softHyphen/>
        <w:t>рії на ЧАЕС, можна подавати виписки з особових рахунків про підвищену оплату праці за умови, що в особовому рахунку зазначено кратність оплати праці або населений пункт і кількість днів, за які здійснено підвищену оплату.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Style15"/>
        <w:spacing w:before="0" w:after="300"/>
        <w:ind w:firstLine="708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>Призначення та виплату пенсій постраждалим унаслідок аварії на ЧАЕС, зокрема ліквідаторам, здійснюють відповідно до законів «Про загальнообов’язкове державне пенсійне страхування» та «Про статус і соціальний захист громадян, які постраждали внаслідок Чорно</w:t>
        <w:softHyphen/>
        <w:t>бильської катастрофи» за наявності страхового стажу не менше як чоловіки – 20 років, жінки – 15 років.</w:t>
      </w:r>
    </w:p>
    <w:p>
      <w:pPr>
        <w:pStyle w:val="Style15"/>
        <w:spacing w:before="0" w:after="0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</w:t>
      </w:r>
      <w:r>
        <w:rPr>
          <w:rStyle w:val="StrongEmphasis"/>
          <w:sz w:val="28"/>
          <w:szCs w:val="28"/>
          <w:lang w:val="uk-UA"/>
        </w:rPr>
        <w:t xml:space="preserve">  </w:t>
      </w:r>
      <w:r>
        <w:rPr>
          <w:rStyle w:val="StrongEmphasis"/>
          <w:sz w:val="28"/>
          <w:szCs w:val="28"/>
          <w:lang w:val="uk-UA"/>
        </w:rPr>
        <w:t>До потерпілих від Чорно</w:t>
        <w:softHyphen/>
        <w:t>бильської катастрофи належать:</w:t>
      </w:r>
    </w:p>
    <w:p>
      <w:pPr>
        <w:pStyle w:val="Style15"/>
        <w:numPr>
          <w:ilvl w:val="0"/>
          <w:numId w:val="2"/>
        </w:numPr>
        <w:spacing w:before="0" w:after="300"/>
        <w:ind w:left="0" w:hanging="0"/>
        <w:contextualSpacing/>
        <w:jc w:val="both"/>
        <w:textAlignment w:val="baseline"/>
        <w:rPr>
          <w:rStyle w:val="Appleconvertedspac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акуйовані із зони відчуження (зокрема особи, які на момент евакуації перебували у стані внутріутробного розвитку, до досягнення ними повноліття), а також відселені із зон безумовного (обов’язкового) і гарантованого добровільного відселення;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Style15"/>
        <w:spacing w:before="0" w:after="300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соби, які постійно проживали на територіях зон безу</w:t>
        <w:softHyphen/>
        <w:t>мовного (обов’язкового) та гарантованого добровільного відселення на день аварії або прожили станом на 1 січня 1993 року на території зони безумовного (обов’язкового) відселення не менше двох років, а на території зони гарантованого добровільного відселення – не менше трьох років, та відселені або самостійно переселилися з цих територій;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br/>
        <w:t>3) особи, які постійно проживають або постійно працюють чи постійно навчаються у зонах безумовного (обов’язкового) та гарантованого добровільного відселення, за умови, що вони станом на 1 січня 1993 року прожили або відпрацювали чи постійно навчались у зоні безумовного (обов’язкового) відселення не менше двох років, а у зоні гарантованого добровільного відселення – не менше трьох років;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Style15"/>
        <w:spacing w:before="0" w:after="300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особи, які постійно про</w:t>
        <w:softHyphen/>
        <w:t>живають або постійно працюють чи постійно навчаються на території зони посиленого радіоекологічного контролю, за умови, що вони станом на 1 січня 1993 року прожили або відпрацювали чи постійно навчались у цій зоні не менше чотирьох років;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Style15"/>
        <w:spacing w:before="0" w:after="300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) особи, які працювали з моменту аварії до 1 липня 1986 року не менше 14 календарних днів або не менше трьох місяців протягом 1986–1987 років за межами зони відчуження на роботах з особливо шкідливими умовами праці (за радіаційним фактором), пов’язаними з ліквідацією наслідків Чорнобильської катастрофи, що виконувалися за урядовими завданнями. </w:t>
      </w:r>
    </w:p>
    <w:p>
      <w:pPr>
        <w:pStyle w:val="Style15"/>
        <w:spacing w:before="0" w:after="300"/>
        <w:ind w:firstLine="708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нсійний вік може бути знижено тільки за однією підставою, передбаченою статтею чорнобильського Закону, якщо не обумовлено інше. Для застосування початкової величини зниження пенсійного віку обов’язковою умовою є проживання чи робота на забрудненій території у період з 26 квітня по 31липня 1986 року незалежно від тривалості періоду, а також те, що станом на 1 січня 1993 року особа повинна прожити (відпрацювати) певний період, який відповідає цій зоні радіоактивного забруднення.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Style15"/>
        <w:spacing w:before="0" w:after="300"/>
        <w:ind w:firstLine="708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 на дострокову пенсію відповідно до статті 55 Закону мають: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br/>
        <w:t>1) особи, які постійно про</w:t>
        <w:softHyphen/>
        <w:t>живали або постійно проживають чи постійно працювали або постійно працюють у зоні безумовного (обов’язкового) відселення, за умови, що вони станом на 1 січня 1993 року прожили або відпрацювали у цій зоні не менше двох років, мають право на зниження пенсійного віку на чотири роки та додатково на один рік за кожен рік проживання (роботи), але не більше дев’яти років;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Style15"/>
        <w:spacing w:before="0" w:after="300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собам, які постійно проживали або постійно проживають чи постійно працювали або постійно працюють у зоні гарантованого добровільного відселення за умови, що вони станом на 1 січня 1993 року прожили або відпрацювали у цій зоні не менше трьох років, пенсійний вік знижується на три роки та додатково на один рік за два роки проживання (роботи), але не більше шести років;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Style15"/>
        <w:spacing w:before="0" w:after="300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>3) особам, які постійно проживали або постійно проживають чи постійно працювали або постійно працюють у зоні посиленого радіологічного контролю за умови, що вони станом на 1 січня 1993 року прожили або відпрацювали у цій зоні не менше чотирьох років, пенсійний вік знижуєть</w:t>
        <w:softHyphen/>
        <w:t>ся на два роки та додатково на один рік за три роки проживання (роботи), але не більше п’яти років;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br/>
        <w:t>4) особам, які працювали з моменту аварії до 1 липня 1986 року не менше 14 календарних днів або не менше трьох місяців протягом 1986–1987 років за межами зони відчуження на роботах з особливо шкідливими умовами праці (за радіаційним фактором), пов’язаними з ліквіда</w:t>
        <w:softHyphen/>
        <w:t>цією наслідків аварії на Чорнобильській АЕС, що викону</w:t>
        <w:softHyphen/>
        <w:t>валися за урядовими завдан</w:t>
        <w:softHyphen/>
        <w:t xml:space="preserve">нями, пенсійний вік знижується на два роки. </w:t>
      </w:r>
    </w:p>
    <w:p>
      <w:pPr>
        <w:pStyle w:val="Style15"/>
        <w:spacing w:before="0" w:after="300"/>
        <w:ind w:firstLine="708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ову величину зниження пенсійного віку встановлюють лише особам, які постійно проживали або постійно працювали у зазначених зонах з моменту аварії по 31 липня 1986 року незалежно від часу проживання або роботи в цей період.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Style15"/>
        <w:spacing w:before="0" w:after="300"/>
        <w:ind w:firstLine="708"/>
        <w:contextualSpacing/>
        <w:jc w:val="both"/>
        <w:textAlignment w:val="baseline"/>
        <w:rPr/>
      </w:pPr>
      <w:r>
        <w:rPr>
          <w:sz w:val="28"/>
          <w:szCs w:val="28"/>
          <w:lang w:val="uk-UA"/>
        </w:rPr>
        <w:t>Потерпілим від Чорнбильської катастрофи, які відпрацювали на підземних роботах, на роботах з особливо шкідливими і особливо важкими умовами праці за Списком № 1 (чоловіки – 10 років і більше, жінки – 7 років 6 місяців і більше), вік виходу на пенсію зменшується додатково на два роки понад передбачений цією статтею Закону.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300"/>
        <w:ind w:firstLine="708"/>
        <w:contextualSpacing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отерпілим від Чорно</w:t>
        <w:softHyphen/>
        <w:t>бильської катастрофи, які відпрацювали на інших роботах із шкідливими і важкими умовами праці за Списком № 2 (чоловіки – 12 років 6 місяців і більше, жінки – 10 років і більше), вік виходу на пенсію зменшується додатково на один рік понад передбачений цією статтею.</w:t>
        <w:br/>
      </w:r>
    </w:p>
    <w:p>
      <w:pPr>
        <w:pStyle w:val="Style15"/>
        <w:spacing w:before="0" w:after="300"/>
        <w:ind w:firstLine="708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65 Закону «Про статус і соціальний захист громадян, які постраждали внаслідок Чор</w:t>
        <w:softHyphen/>
        <w:t>нобильської катастрофи» документами, які підтверджують статус постраждалих і надають право користуватись пільгами, визначеними в цьому законі, є посвідчення «Учасник ліквідації наслідків аварії на Чорнобильській АЕС» і «Потерпілий від Чорнобильської катастрофи».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Style15"/>
        <w:spacing w:before="0" w:after="300"/>
        <w:ind w:firstLine="708"/>
        <w:contextualSpacing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Порядком подання та оформлення документів для призначення (перерахунку) пенсій відповідно до Закону України «Про загальнообов’яз</w:t>
        <w:softHyphen/>
        <w:t>кове державне пенсійне страхування», затвердженим постановою правління Пенсійного фонду України 25 листопада 2005 року № 22-1, для призначення пенсії за віком подають, зокрема, документи, що посвідчують особливий статус особи. Ідеться мова про посвідчення учасника ліквідації наслідків аварії на Чорнобильській АЕС і довідку про період (періоди) участі в ліквідації наслідків аварії на Чорнобильській АЕС за формою, затвердженою постановою Державного комітету СРСР по праці та соціальних питаннях від 9 березня 1988 року № 122, або довідку військової частини, у складі якої особа брала участь у ліквідації наслідків аварії на ЧАЕС, або довідку архівної установи, або інші первинні документи, у яких зазначено період роботи, населений пункт або об’єкт, де особа здійснювала роботи з ліквідації наслідків аварії на ЧАЕС.</w:t>
      </w:r>
    </w:p>
    <w:p>
      <w:pPr>
        <w:pStyle w:val="Normal"/>
        <w:spacing w:lineRule="exact" w:line="20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ab/>
      </w:r>
    </w:p>
    <w:p>
      <w:pPr>
        <w:pStyle w:val="Normal"/>
        <w:spacing w:lineRule="exact" w:line="24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sectPr>
      <w:type w:val="nextPage"/>
      <w:pgSz w:w="11906" w:h="16838"/>
      <w:pgMar w:left="1293" w:right="7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1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0:00Z</dcterms:created>
  <dc:creator>Инна</dc:creator>
  <dc:description/>
  <cp:keywords/>
  <dc:language>en-US</dc:language>
  <cp:lastModifiedBy>Larisa</cp:lastModifiedBy>
  <cp:lastPrinted>2017-01-07T07:34:00Z</cp:lastPrinted>
  <dcterms:modified xsi:type="dcterms:W3CDTF">2017-01-18T08:12:00Z</dcterms:modified>
  <cp:revision>32</cp:revision>
  <dc:subject/>
  <dc:title> </dc:title>
</cp:coreProperties>
</file>