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sz w:val="28"/>
          <w:szCs w:val="28"/>
        </w:rPr>
      </w:pPr>
      <w:r>
        <w:rPr>
          <w:b/>
          <w:bCs/>
          <w:lang w:val="uk-UA"/>
        </w:rPr>
        <w:t xml:space="preserve">12.06.2017               </w:t>
      </w:r>
      <w:r>
        <w:rPr>
          <w:b/>
          <w:bCs/>
        </w:rPr>
        <w:t xml:space="preserve">                                    м. Ромни                                       </w:t>
      </w:r>
      <w:r>
        <w:rPr>
          <w:b/>
          <w:bCs/>
          <w:lang w:val="uk-UA"/>
        </w:rPr>
        <w:t xml:space="preserve">           </w:t>
      </w:r>
      <w:r>
        <w:rPr>
          <w:b/>
          <w:bCs/>
        </w:rPr>
        <w:t xml:space="preserve">     № </w:t>
      </w:r>
      <w:r>
        <w:rPr>
          <w:b/>
          <w:bCs/>
          <w:lang w:val="uk-UA"/>
        </w:rPr>
        <w:t>178-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260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-108" w:right="-1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</w:rPr>
              <w:t xml:space="preserve">Про організацію подання відомостей про виборців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відділу ведення Державного реєстру виборців апарату Роменської районної державної адміністрації</w:t>
            </w:r>
          </w:p>
        </w:tc>
      </w:tr>
    </w:tbl>
    <w:p>
      <w:pPr>
        <w:pStyle w:val="Normal"/>
        <w:shd w:fill="FFFFFF" w:val="clear"/>
        <w:spacing w:lineRule="auto" w:line="360"/>
        <w:ind w:right="-11" w:firstLine="556"/>
        <w:jc w:val="both"/>
        <w:rPr/>
      </w:pPr>
      <w:r>
        <w:rPr/>
      </w:r>
    </w:p>
    <w:p>
      <w:pPr>
        <w:pStyle w:val="Normal"/>
        <w:shd w:fill="FFFFFF" w:val="clear"/>
        <w:ind w:right="-11" w:firstLine="709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Відповідно до частини першої статті 6, пункту 22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статті 2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>5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,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 статті 28 Закону України «Про місцеві державні адміністрації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 xml:space="preserve">Закону України «Про державний реєстр виборців»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>(далі - Закон)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 xml:space="preserve">, ураховуючи постанову Центральної виборчої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комісії від 13 січня 2011 року № 6 «Про форми подань з відомостями про виборців (осіб), на підставі яких здійснюється періодичне поновлення персональних даних Державного реєстру виборців» та розпорядження голови Сумської обласної державної адміністрації від 07.06.2017 № 322-ОД «Про організацію подання відомостей про виборців органам ведення Державного реєстру виборців у Сумській області», з метою виконання в районі заходів щодо своєчасного поновлення даних Державного реєстру виборців: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  <w:t xml:space="preserve">1. Роменському міському відділу управління Державної міграційної служби України в Сумській області, Роменському районному відділу державної реєстрації актів цивільного стану Головного територіального управління юстиції в Сумській області, державній установі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«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>Роменська виправна колонія (№56)»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 xml:space="preserve"> Північно-східного міжрегіонального управління з питань виконання кримінальних покарань та пробації міністерства юстиції України, Роменському районному територіальному центру соціального обслуговування (надання соціальних послуг), Роменському міськрайонному суду Сумської області, комунальному закладу «Центр первинної медико-санітарної допомоги Роменського району Сумської області», комунальній установі Сумської обласної ради Хмелівський психоневрологічний інтернат, сільським головам, органам реєстрації сільських рад Роменського району забезпечити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000000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  <w:t xml:space="preserve">1)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організацію подання щомісяця до 5 числа відділу ведення Державного реєстру виборців апарату Роменської районної державної адміністрації відомостей про виборців, визначених статтею 22 Закону;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ab/>
        <w:t>2) інформування  відділу ведення Державного реєстру виборців апарату Роменської районної державної адміністрації про зміну посадових осіб, визначених відповідальними за взаємодію з органом Реєстру, підготовку та подання відомостей про виборців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ab/>
        <w:t>2. Керівникові апарату Роменської районної державної адміністрації забезпечити: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ab/>
        <w:t>1) роботу відділу ведення Державного реєстру виборців апарату Роменської районної державної адміністрації щодо своєчасного отримання та опрацювання відомостей про виборців згідно з вимогами Закону та постановами Центральної виборчої комісії;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000000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ab/>
        <w:t>2) проведення щокварталу нарад з органами, закладами, установами, визначеними у статті 22 Закону щодо аналізу повноти та достовірності відомостей про виборців для поновлення даних Державного реєстру виборців;</w:t>
        <w:tab/>
        <w:t>3) співпрацю з органами реєстрації сільських рад щодо подання ними щомісяця до 5 числа відділу ведення Державного реєстру виборців апарату Роменської районної державної адміністрації відомостей про виборців, визначених пунктом 12 статті 22 Закону;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ab/>
        <w:t xml:space="preserve">4) взаємодію з керівником державної установи «Роменська виправна колонія (№56)» щодо подання ним щомісяця до 5 числа відділу ведення Державного реєстру виборців апарату Роменської районної державної адміністрації відомостей про виборців, визначених пунктом 7 статті 22 Закону. </w:t>
        <w:tab/>
        <w:t>3. Відділу ведення Державного реєстру виборців апарату Роменської районної державної адміністрації надавати голові Роменської районної державної адміністрації щомісяця до 7 числа узагальнену інформацію про виконання цього розпорядження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ab/>
        <w:t>4. Визнати таким, що втратило чинність розпорядження голови  Роменської районної державної адміністрації від 24.01.2011 № 26 «Про організацію подання відомостей про виборців відділу ведення Державного реєстру виборців».</w:t>
      </w:r>
    </w:p>
    <w:p>
      <w:pPr>
        <w:pStyle w:val="Normal"/>
        <w:autoSpaceDE w:val="false"/>
        <w:spacing w:lineRule="atLeast" w:line="20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  <w:t xml:space="preserve">5.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Контроль за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>виконанням цього розпорядження покласти на керівника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 xml:space="preserve"> апарату Роменської районної державної адміністрації Ломка М.О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>Голова Роменської районної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shd w:fill="FFFFFF" w:val="clear"/>
        <w:ind w:right="-11" w:firstLine="709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Txt1">
    <w:name w:val="txt1"/>
    <w:qFormat/>
    <w:rPr>
      <w:sz w:val="21"/>
      <w:szCs w:val="21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12:00Z</dcterms:created>
  <dc:creator>Customer</dc:creator>
  <dc:description/>
  <cp:keywords/>
  <dc:language>en-US</dc:language>
  <cp:lastModifiedBy>User</cp:lastModifiedBy>
  <cp:lastPrinted>2017-06-12T15:03:00Z</cp:lastPrinted>
  <dcterms:modified xsi:type="dcterms:W3CDTF">2017-06-14T14:05:00Z</dcterms:modified>
  <cp:revision>5</cp:revision>
  <dc:subject/>
  <dc:title>                                                             </dc:title>
</cp:coreProperties>
</file>