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8.2016 № 24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/>
      </w:pPr>
      <w:r>
        <w:rPr/>
        <w:t>Роменської районної державної адміністрації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97"/>
        <w:gridCol w:w="60"/>
        <w:gridCol w:w="1200"/>
        <w:gridCol w:w="900"/>
        <w:gridCol w:w="60"/>
        <w:gridCol w:w="161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економічного, агропромислового розвитку та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житлово-комунального господарства, будівництва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ій легкового автомобіл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 сектору опіки та піклуван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 сектору опіки та піклу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державної реєстрації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– державний реєстрато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жавний реєстрато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Головний спеціаліст сектору 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персоналом апарату </w:t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Роменської районної  державної</w:t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 xml:space="preserve">адміністрації  </w:t>
        <w:tab/>
        <w:tab/>
        <w:tab/>
        <w:tab/>
        <w:tab/>
        <w:tab/>
        <w:tab/>
        <w:tab/>
        <w:t>О.В.Суходольська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48:00Z</dcterms:created>
  <dc:creator>Customer</dc:creator>
  <dc:description/>
  <cp:keywords/>
  <dc:language>en-US</dc:language>
  <cp:lastModifiedBy>Larisa</cp:lastModifiedBy>
  <dcterms:modified xsi:type="dcterms:W3CDTF">2017-03-01T12:48:00Z</dcterms:modified>
  <cp:revision>2</cp:revision>
  <dc:subject/>
  <dc:title>ЗАТВЕРДЖЕНО</dc:title>
</cp:coreProperties>
</file>