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аказ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а апарату Роменської районної державної адміністрації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7 рі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 надання додаткової щорічної відпустки Кроль В.М. від 03.01.2017 № 0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 надання частини основної щорічної відпустки Біловол Н.А. від 03.01.2017 № 02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 надання частини основної щорічної відпустки Сороці Л.В. від 04.01.2017 № 0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 надання решти основної щорічної відпустки Павловій С.В. від 10.01.2017 № 0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 відрядження Габрелян А.М. від 26.01.2017 № 1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 відрядження Жогла П.А. від 31.01.2017 № 2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о надання решти основної щорічної відпустки Ярмак І.М. від 01.02.2017 № 0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 надання щорічної відпустки Кулик О.В. від 03.02.2017 № 0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 надання додаткової щорічної відпустки Сороці Л.В. від 10.02.2017 № 0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 надання частини щорічної відпустки Живолупу В.М. від 22.02.2017 № 0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 надання частини основної щорічної відпустки Павловій С.В. від 10.03.2017 № 0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 надання частини основної щорічної відпустки Штанько О.В. від 22.03.2017 № 1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о відрядження Левицького О.В. від 28.03.2017 № 3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ро надання частини основної щорічної відпустки Солдатенко Т.В. від 31.03.2017 № 11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Про надання щорічних відпусток Габрелян А.М., Руденко Л.М. та Штанько О.В.  від 05.04.2017 № 1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Про надання щорічних відпусток Габрелян А.М., Руденко Л.М. та Штанько О.В.  від 05.04.2017 № 1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 Про надання щорічних відпусток Токар Л.М. та Федько Р.М. від 10.04.2017 № 13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 Про надання решти основної щорічної відпустки Дяченко О.А. від 12.04.2017 № 14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Про надання щорічної додаткової оплачуваної відпустки Кишун Л.В. від 14.04.2017 № 1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о відрядження Федько Р.М. від 18.04.2017 № 4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ро відрядження Дяченко О.А. від 19.04.2017 № 5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о надання основної щорічної відпустки Суходольській О.В. від 19.04.2017 № 1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о відрядження Рєзнік М.О. від 21.04.2017 № 6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о надання додаткової відпустки Куріпку В.В. від 03.05.2017 № 1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о надання основних щорічних відпусток Сороці Л.В. та Ярмак І.М. від 05.05.2017 № 1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о відрядження Щербини Г.О. від 10.05.2017 № 7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о відрядження Левицького О.В. від 17.05.2017 № 8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о надання основної щорічної відпустки Штанько О.В. та Щербині Г.О. від 24.05.2017 № 19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ро надання основної щорічної відпустки Маслак Ю.М. від 25.05.2017 № 2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Про надання щорічної додаткової відпустки Кроль В.М. від 26.05.2017 № 2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Про надання частини основної щорічної відпустки Бойко К.С. від 31.05.2017 № 2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Про надання соціальної додаткової відпустки Воскобойніковій М.А. від 31.05.2017 № 2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Про надання частини основної щорічної відпустки Кишун Л.В. від 02.06.2017 № 2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Про надання решти основної щорічної  відпустки Левицькому О.В. від 25.06.2017 № 2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о надання щорічних відпусток Сороці Л.В. від 09.06.2017 № 2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о надання частини основної щорічної відпустки Федько Р.М. від 09.06.2017 № 2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Про відрядження Рєзнік М.О. від 09.06.2017 № 9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Про надання основної щорічної відпустки Щербині Г.О. від 14.06.2017 № 28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Про надання щорічної додаткової оплачуваної відпустки Куріпку В.В. від 16.06.2017 № 29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Про надання частини основної щорічної відпустки Дмитренко М.О. від 29.06.2017 № 3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Про надання частини основної щорічної відпустки Воскобойніковій М.А. від 29.06.2017 № 31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Про надання щорічної відпустки Габрелян А.М. та Руденко Л.М. від 30.06.2017 № 32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Про надання частини основної щорічної відпустки Кондратенко Л.Ю.  від 06.07.2017 № 33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Про надання частини основної щорічної відпустки Жоглу П.А. від 07.07.2017 № 3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Про надання частини основної щорічної відпустки Солдатенко Т.В. від 11.07.2017 № 35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Про відрядження Токар Л.М. від 11.07.2017 № 10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Про надання частини основної щорічної відпустки Токар Л.М. від 11.07.2017 № 3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ро надання решти основної щорічної відпустки Федько Р.М. від 14.07.2017 № 3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Про надання решти основної щорічної відпустки Бойко К.С. від 18.07.2017 № 3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Про надання основної щорічної відпустки Сеник О.А. від 18.07.2017 №3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Про відрядження Дяченко О.А. від 18.07.2017 № 11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Про надання частини основної щорічної відпустки Штанько О.В. від 25.07.2017 № 40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Про надання основної щорічної відпустки Рєзнік М.О. від 31.07.2017 № 4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о відрядження Дяченко О.А. від 31.07.2017 № 12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. Про надання основної щорічної відпустки Кулик О.В. від 01.08.2017 № 4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ро надання пільг, що надаються донорам від 01.08.2017 № 4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Про надання частини основної щорічної відпустки Дяченко О.А. від 04.08.2017 № 4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Про надання щорічної відпустки Габрелян А.М. та Руденко Л.М. від 07.08.2017 № 45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Про надання основної щорічної відпустки Кроль В.М. від 09.08.2017 № 46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. Про надання частини основної щорічної відпустки Маслак Ю.М. від 09.08.2017 № 47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Про надання основної щорічної відпустки Штанько О.В. від 22.08.2017 № 48-Від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. Про надання соціальної додаткової відпустки Бойко К.С. від 30.08.2017 № 4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Про надання додаткової щорічної відпустки Живолупу В.М. від 31.08.2017 № 50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Про надання основної щорічної відпустки Солдатенко Т.В. та Сороці Л.В. від 01.09.2017 № 51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Про відрядження Сеник О.А. від 05.09.2017 № 13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Про надання частини щорічної додаткової відпустки Кишун Л.В. від 22.09.2017 № 52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Про надання частини основної щорічної відпустки Руденко Л.М. від 29.09.2017 № 53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Про надання пільг, що надаються донорам від 10.10.2017 № 54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Про надання частини основної щорічної відпустки Суходольській О.В. від 10.10.2017 № 55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Про надання решти основної щорічної відпустки Солдатенко Т.В. від 11.10.2017 № 56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Про надання решти основної щорічної відпустки Щербині Г.О. від 17.10.2017 № 57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Про надання частини основної щорічної відпустки Дмитренко М.О. від 25.10.2017 № 58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3. Про надання вихідних днів Дмитренко М.О. від 27.10.2017 № 59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. Про надання решти основної щорічної відпустки Маслак Ю.М. від 02.11.2017 № 60-Ві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. Про надання частини основної щорічної відпустки Псарьовій А.М. від 15.11.2017 № 61-Ві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6. Про службове відрядження Федько Р.М. від 21.11.2017 № 14-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7. Про службове відрядження Кишун Л.В. від 22.11.2017 № 15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8. Про відрядження Суходольської О.В. від 22.11.2017 № 16-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9. Про службове відрядження Федько Л.Г. від 27.11.2017 № 17-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. Про надання частини щорічної додаткової відпустки Габрелян А.М. від 27.11.2017 № 62-Від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11:00Z</dcterms:created>
  <dc:creator>Customer</dc:creator>
  <dc:description/>
  <cp:keywords/>
  <dc:language>en-US</dc:language>
  <cp:lastModifiedBy>Larisa</cp:lastModifiedBy>
  <dcterms:modified xsi:type="dcterms:W3CDTF">2017-12-22T12:10:00Z</dcterms:modified>
  <cp:revision>3</cp:revision>
  <dc:subject/>
  <dc:title>Сектору забезпечення доступу до публічної інформації та комунікацій з громадськістю апарату Роменської районної державної адміністрації</dc:title>
</cp:coreProperties>
</file>